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КТ</w:t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6172200" cy="2302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pacing w:val="-11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1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720090" cy="8642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" t="-37" r="-4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</w:tcPr>
                                <w:tbl>
                                  <w:tblPr>
                                    <w:tblW w:w="97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spacing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6"/>
                                          </w:rPr>
                                          <w:t>КОМИТЕТ МЕСТНОГО САМОУПРАВЛЕНИЯ ВИЛЯЙСКОГО СЕЛЬСО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97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6"/>
                                          </w:rPr>
                                          <w:t>НАРОВЧАТСКОГО РАЙОНА ПЕНЗЕН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97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1.3pt;mso-wrap-distance-left:9pt;mso-wrap-distance-right:9pt;mso-wrap-distance-top:0pt;mso-wrap-distance-bottom:0pt;margin-top:18.25pt;mso-position-vertical-relative:text;margin-left:-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pacing w:val="-11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-11"/>
                                <w:sz w:val="22"/>
                              </w:rPr>
                              <w:drawing>
                                <wp:inline distT="0" distB="0" distL="0" distR="0">
                                  <wp:extent cx="720090" cy="864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720" w:type="dxa"/>
                            <w:tcBorders/>
                          </w:tcPr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КОМИТЕТ МЕСТНОГО САМОУПРАВЛЕНИЯ ВИЛЯЙ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НАРОВЧАТ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Cs/>
        </w:rPr>
      </w:pPr>
      <w:r>
        <w:rPr>
          <w:bCs/>
        </w:rPr>
        <w:t>село Виляйки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Комитета местного самоуправления Виляйского сельсовета Наровчатского района Пензенской области от 30.01.2017 № 219-79/6</w:t>
      </w:r>
    </w:p>
    <w:p>
      <w:pPr>
        <w:pStyle w:val="Normal"/>
        <w:tabs>
          <w:tab w:val="clear" w:pos="708"/>
          <w:tab w:val="left" w:pos="5580" w:leader="none"/>
        </w:tabs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татьей 14 Федерального закона Российской Федерации от 06.10.2003 № 131-ФЗ «Об общих принципах организации местного самоуправления в Российской Федерации» (с последующими изменениями), статьями 9, 12 Федерального закона Российской Федерации от 12.01.1996 № 8- ФЗ «О погребении и похоронном деле» (с последующими изменениями), с учетом согласования с отделением Пенсионного фонда Российской Федерации по Пензенской области, </w:t>
      </w:r>
      <w:r>
        <w:rPr>
          <w:sz w:val="28"/>
          <w:szCs w:val="28"/>
        </w:rPr>
        <w:t xml:space="preserve">с Пензенским региональным отделением фонда социального страхования Российской Федерации, с Управлением по регулированию тарифов и энергосбережению Пензенской области, </w:t>
      </w:r>
      <w:r>
        <w:rPr>
          <w:bCs/>
          <w:sz w:val="28"/>
          <w:szCs w:val="28"/>
        </w:rPr>
        <w:t>руководствуясь статьей 20 Устава Виляйского сельсовета Наровчатского района Пензенской области, Комитет местного самоуправления Виляйского сельсовета Наровчатского района Пензенской области</w:t>
      </w:r>
      <w:r>
        <w:rPr>
          <w:b/>
          <w:bCs/>
          <w:sz w:val="28"/>
          <w:szCs w:val="28"/>
        </w:rPr>
        <w:t xml:space="preserve"> решил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в решение Комитета местного самоуправления Виляйского сельсовета Наровчатского района Пензенской области от 30.01.2017 № 219-79/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определении стоимости услуг, предоставляемых согласно гарантированному перечню услуг по погребению на территории Виляйского сельсовета Наровчатского района Пензенской области»,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 Приложение 1 к решению Комитета местного самоуправления Виляйского сельсовета Наровчатского района Пензенской области от 30.01.2017 № 219-79/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8"/>
          <w:szCs w:val="28"/>
        </w:rPr>
        <w:t>самоуправления Виляй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ровчат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01.2017 № </w:t>
      </w:r>
      <w:r>
        <w:rPr>
          <w:bCs/>
          <w:sz w:val="28"/>
          <w:szCs w:val="28"/>
        </w:rPr>
        <w:t>219-79/6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3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захоронение в могилу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1</w:t>
            </w:r>
          </w:p>
        </w:tc>
      </w:tr>
    </w:tbl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"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 Приложение 2 к решению Комитета местного самоуправления Виляйского сельсовета Наровчатского района Пензенской области от 30.01.2017 № 215-62/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8"/>
          <w:szCs w:val="28"/>
        </w:rPr>
        <w:t xml:space="preserve">самоуправления Виляйского сельсов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ровчат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0.01.2017 № </w:t>
      </w:r>
      <w:r>
        <w:rPr>
          <w:bCs/>
          <w:sz w:val="28"/>
          <w:szCs w:val="28"/>
        </w:rPr>
        <w:t>219-79/6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2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захоронение в могилу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1</w:t>
            </w:r>
          </w:p>
        </w:tc>
      </w:tr>
    </w:tbl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"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опубликовать в информационном бюллетене «Виляйские ведом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Контроль за исполнением настоящего решения возложить на главу Виляйского сельсовета Наровчат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иляйского сельсовета</w:t>
      </w:r>
    </w:p>
    <w:p>
      <w:pPr>
        <w:pStyle w:val="Normal"/>
        <w:rPr/>
      </w:pPr>
      <w:r>
        <w:rPr>
          <w:sz w:val="28"/>
          <w:szCs w:val="28"/>
        </w:rPr>
        <w:t>Наровчатского района Пензенской области                                Н.В.Афутина</w:t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52:00Z</dcterms:created>
  <dc:creator>Пользователь</dc:creator>
  <dc:description/>
  <cp:keywords/>
  <dc:language>en-US</dc:language>
  <cp:lastModifiedBy>Пользователь</cp:lastModifiedBy>
  <cp:lastPrinted>2020-01-17T16:03:00Z</cp:lastPrinted>
  <dcterms:modified xsi:type="dcterms:W3CDTF">2020-01-20T12:14:00Z</dcterms:modified>
  <cp:revision>17</cp:revision>
  <dc:subject/>
  <dc:title/>
</cp:coreProperties>
</file>