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4" w:leader="none"/>
        </w:tabs>
        <w:suppressAutoHyphens w:val="true"/>
        <w:jc w:val="both"/>
        <w:rPr>
          <w:lang w:eastAsia="ar-SA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533650</wp:posOffset>
            </wp:positionH>
            <wp:positionV relativeFrom="paragraph">
              <wp:posOffset>-180975</wp:posOffset>
            </wp:positionV>
            <wp:extent cx="719455" cy="863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ar-SA"/>
        </w:rPr>
        <w:tab/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021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021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ab/>
            </w:r>
            <w:r>
              <w:rPr>
                <w:b/>
                <w:sz w:val="32"/>
                <w:szCs w:val="32"/>
                <w:lang w:eastAsia="ar-SA"/>
              </w:rPr>
              <w:t>КОМИТЕТ МЕСТНОГО САМОУПРАВЛЕНИЯ ВИЛЯЙСКОГО  СЕЛЬСОВЕТА</w:t>
            </w:r>
          </w:p>
        </w:tc>
      </w:tr>
      <w:tr>
        <w:trPr>
          <w:trHeight w:val="397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  <w:t>НАРОВЧАТСКОГО РАЙОНА ПЕНЗЕНСКОЙ ОБЛА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32"/>
                <w:szCs w:val="32"/>
                <w:lang w:eastAsia="ar-SA"/>
              </w:rPr>
            </w:pPr>
            <w:r>
              <w:rPr>
                <w:b/>
                <w:i/>
                <w:sz w:val="32"/>
                <w:szCs w:val="32"/>
                <w:lang w:eastAsia="ar-SA"/>
              </w:rPr>
              <w:t>СЕДЬМОГО СОЗЫВА</w:t>
            </w:r>
          </w:p>
        </w:tc>
      </w:tr>
      <w:tr>
        <w:trPr>
          <w:trHeight w:val="542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30"/>
                <w:szCs w:val="30"/>
                <w:lang w:eastAsia="ar-SA"/>
              </w:rPr>
            </w:pPr>
            <w:r>
              <w:rPr>
                <w:i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192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</w:r>
    </w:p>
    <w:p>
      <w:pPr>
        <w:pStyle w:val="Normal"/>
        <w:tabs>
          <w:tab w:val="clear" w:pos="708"/>
          <w:tab w:val="left" w:pos="4021" w:leader="none"/>
        </w:tabs>
        <w:suppressAutoHyphens w:val="true"/>
        <w:jc w:val="both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-11430</wp:posOffset>
                </wp:positionV>
                <wp:extent cx="3782060" cy="3721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3"/>
                              <w:gridCol w:w="3632"/>
                              <w:gridCol w:w="509"/>
                              <w:gridCol w:w="1453"/>
                            </w:tblGrid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95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. Виляйк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9.3pt;mso-wrap-distance-left:9.05pt;mso-wrap-distance-right:9.05pt;mso-wrap-distance-top:0pt;mso-wrap-distance-bottom:0pt;margin-top:-0.9pt;mso-position-vertical-relative:text;margin-left:106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9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3"/>
                        <w:gridCol w:w="3632"/>
                        <w:gridCol w:w="509"/>
                        <w:gridCol w:w="1453"/>
                      </w:tblGrid>
                      <w:tr>
                        <w:trPr>
                          <w:trHeight w:val="216" w:hRule="atLeast"/>
                        </w:trPr>
                        <w:tc>
                          <w:tcPr>
                            <w:tcW w:w="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95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. Виляйк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058" w:leader="none"/>
        </w:tabs>
        <w:suppressAutoHyphens w:val="true"/>
        <w:jc w:val="both"/>
        <w:rPr>
          <w:b/>
          <w:b/>
          <w:bCs/>
          <w:sz w:val="28"/>
          <w:szCs w:val="28"/>
          <w:lang w:eastAsia="ar-SA"/>
        </w:rPr>
      </w:pPr>
      <w:r>
        <w:rPr>
          <w:lang w:eastAsia="ar-SA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 изменений в решение Комитета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ляйского сельсовета Наровчат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2.2019  № 32-12/7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38 Устава Виляйского сельсовета Наровчатского района Пензенской области,  в соответствии со статьей 184.1 Бюджетного Кодекса Российской Федерации , а также в целях  приведения  положений решения  Комитета местного самоуправления Виляйского сельсовета Наровчатского района Пензенской области от 27.12.2019 № 32-12/7 «О бюджете Виляйского сельсовета Наровчатского района Пензенской области  на 2020 год и на плановый период 2021 и 2022 годов »  в соответствии с действующим законодательством, Комитет местного самоуправления Виляйского сельсовета Наровчатского района Пензенской области 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нести в решение  Комитета местного самоуправления Виляйского сельсовета Наровчатского района  Пензенской области от 27.12.2019  № 32-12/7 «О бюджете Виляйского сельсовета Наровчатского района Пензенской области   на 2020 год и на плановый период 2021 и 2022 годов»  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ы 1,2,4 пункта 1 статьи 1 изложить в следующей редакци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) общий объем доходов бюджета Виляйского сельсовета Наровчатского района Пензенской области в сумме  3 692 491 рубля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общий объем расходов бюджета Виляйского сельсовета Наровчатского района Пензенской области в сумме  3 867  899 рублей 33 копейки;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дефицит бюджета Виляйского сельсовета Наровчатского района Пензенской области на 2018 год составляет 175 408 рублей 33 копейки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Приложение 1 изложить в следующей редакц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7680" w:leader="none"/>
          <w:tab w:val="right" w:pos="9354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" Приложение 1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к решению  Комитета местного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самоуправления Виляйского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сельсовета Наровчатского района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Пензенской области</w:t>
      </w:r>
    </w:p>
    <w:p>
      <w:pPr>
        <w:pStyle w:val="Heading4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от  27.12.201</w:t>
      </w:r>
      <w:r>
        <w:rPr>
          <w:b w:val="false"/>
          <w:sz w:val="24"/>
          <w:szCs w:val="24"/>
          <w:lang w:val="ru-RU"/>
        </w:rPr>
        <w:t>9</w:t>
      </w:r>
      <w:r>
        <w:rPr>
          <w:b w:val="false"/>
          <w:sz w:val="24"/>
          <w:szCs w:val="24"/>
        </w:rPr>
        <w:t xml:space="preserve"> №</w:t>
      </w:r>
      <w:r>
        <w:rPr>
          <w:b w:val="false"/>
          <w:sz w:val="24"/>
          <w:szCs w:val="24"/>
          <w:lang w:val="ru-RU"/>
        </w:rPr>
        <w:t xml:space="preserve"> 32-12/7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в редакции от   .07 2020  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lang w:val="ru-RU"/>
        </w:rPr>
      </w:pPr>
      <w:r>
        <w:rPr/>
        <w:t xml:space="preserve">Источники финансирования дефицита </w:t>
        <w:br/>
        <w:t xml:space="preserve">бюджета </w:t>
      </w:r>
      <w:r>
        <w:rPr>
          <w:lang w:val="ru-RU"/>
        </w:rPr>
        <w:t>Виляй</w:t>
      </w:r>
      <w:r>
        <w:rPr/>
        <w:t>ского  сельсовет</w:t>
      </w:r>
      <w:r>
        <w:rPr>
          <w:lang w:val="ru-RU"/>
        </w:rPr>
        <w:t>а</w:t>
      </w:r>
      <w:r>
        <w:rPr/>
        <w:t xml:space="preserve"> Наровчатского района </w:t>
      </w:r>
    </w:p>
    <w:p>
      <w:pPr>
        <w:pStyle w:val="Heading4"/>
        <w:jc w:val="center"/>
        <w:rPr>
          <w:i/>
          <w:i/>
          <w:lang w:val="ru-RU"/>
        </w:rPr>
      </w:pPr>
      <w:r>
        <w:rPr/>
        <w:t>Пензенской области</w:t>
      </w:r>
      <w:r>
        <w:rPr>
          <w:lang w:val="ru-RU"/>
        </w:rPr>
        <w:t xml:space="preserve"> </w:t>
      </w:r>
      <w:r>
        <w:rPr/>
        <w:t xml:space="preserve">на </w:t>
      </w:r>
      <w:r>
        <w:rPr>
          <w:lang w:val="ru-RU"/>
        </w:rPr>
        <w:t xml:space="preserve">2020 год и плановый период </w:t>
      </w:r>
      <w:r>
        <w:rPr/>
        <w:t>20</w:t>
      </w:r>
      <w:r>
        <w:rPr>
          <w:lang w:val="ru-RU"/>
        </w:rPr>
        <w:t>21 и 2022</w:t>
      </w:r>
      <w:r>
        <w:rPr/>
        <w:t xml:space="preserve"> год</w:t>
      </w:r>
      <w:r>
        <w:rPr>
          <w:lang w:val="ru-RU"/>
        </w:rPr>
        <w:t xml:space="preserve">ов </w:t>
      </w:r>
    </w:p>
    <w:p>
      <w:pPr>
        <w:pStyle w:val="Heading4"/>
        <w:jc w:val="right"/>
        <w:rPr/>
      </w:pPr>
      <w:r>
        <w:rPr/>
        <w:t>( рублей)</w:t>
      </w:r>
    </w:p>
    <w:tbl>
      <w:tblPr>
        <w:tblW w:w="1361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0"/>
        <w:gridCol w:w="3240"/>
        <w:gridCol w:w="1440"/>
        <w:gridCol w:w="1440"/>
        <w:gridCol w:w="1812"/>
        <w:gridCol w:w="1538"/>
        <w:gridCol w:w="1418"/>
      </w:tblGrid>
      <w:tr>
        <w:trPr>
          <w:trHeight w:val="279" w:hRule="atLeast"/>
        </w:trPr>
        <w:tc>
          <w:tcPr>
            <w:tcW w:w="2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д источника финансирования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4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ов-всего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75 408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 408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00 01  05  00  00  00  0000  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369249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3688078,00</w:t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736729,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00 01  05  02  00  00  0000  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369249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3688078,00</w:t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3736729,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Увеличение прочих остатков денежных средств  бюджето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00 01  05  02  01  00  0000  5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369249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3688078,00</w:t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3736729,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00 01  05  02  01  10  0000  5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369249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3688078,00</w:t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3736729,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00 01  05  00  00  00  0000  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899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8078,00</w:t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6729,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00 01  05  02  00  00  0000  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899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8078,00</w:t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6729,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Уменьшение прочих остатков денежных средств  бюджето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00 01  05  02  01  00  0000  6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899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8078,00</w:t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6729,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00 01  05  02  01  10  0000  6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899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8078,00</w:t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6729,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066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иложение 5 изложить в следующей редакции:</w:t>
            </w:r>
          </w:p>
          <w:tbl>
            <w:tblPr>
              <w:tblW w:w="13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6"/>
              <w:gridCol w:w="1605"/>
              <w:gridCol w:w="1605"/>
            </w:tblGrid>
            <w:tr>
              <w:trPr>
                <w:trHeight w:val="1515" w:hRule="atLeast"/>
              </w:trPr>
              <w:tc>
                <w:tcPr>
                  <w:tcW w:w="10316" w:type="dxa"/>
                  <w:tcBorders/>
                  <w:vAlign w:val="bottom"/>
                </w:tcPr>
                <w:tbl>
                  <w:tblPr>
                    <w:tblW w:w="9737" w:type="dxa"/>
                    <w:jc w:val="left"/>
                    <w:tblInd w:w="9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37"/>
                  </w:tblGrid>
                  <w:tr>
                    <w:trPr>
                      <w:trHeight w:val="2153" w:hRule="atLeast"/>
                    </w:trPr>
                    <w:tc>
                      <w:tcPr>
                        <w:tcW w:w="9737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                                                                   </w:t>
                        </w:r>
                        <w:r>
                          <w:rPr>
                            <w:sz w:val="24"/>
                            <w:szCs w:val="24"/>
                          </w:rPr>
                          <w:t>"Приложение 5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к  решению 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Комитета местного самоуправления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                                                         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Виляйского сельсовета 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                                                   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Наровчатского района 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                                                          </w:t>
                        </w:r>
                        <w:r>
                          <w:rPr>
                            <w:sz w:val="24"/>
                            <w:szCs w:val="24"/>
                          </w:rPr>
                          <w:t>Пензенской области</w:t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т  27.12.2019 № 32-12/7</w:t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в редакции от   .07 2020  №</w:t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6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60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,038</w:t>
                  </w:r>
                </w:p>
              </w:tc>
            </w:tr>
          </w:tbl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безвозмездных поступлений в бюджет Виляйского сельсовета Наровчатского района Пензенской области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на 2020 год и плановый пери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2021 и 2022 годов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(рублей)</w:t>
            </w:r>
          </w:p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8"/>
              <w:gridCol w:w="3402"/>
              <w:gridCol w:w="1417"/>
              <w:gridCol w:w="1418"/>
              <w:gridCol w:w="1417"/>
            </w:tblGrid>
            <w:tr>
              <w:trPr>
                <w:trHeight w:val="525" w:hRule="atLeast"/>
              </w:trPr>
              <w:tc>
                <w:tcPr>
                  <w:tcW w:w="2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b/>
                      <w:bCs/>
                      <w:sz w:val="24"/>
                      <w:szCs w:val="28"/>
                    </w:rPr>
                    <w:t>Код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b/>
                      <w:bCs/>
                      <w:sz w:val="24"/>
                      <w:szCs w:val="28"/>
                    </w:rPr>
                    <w:t>Виды  доход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b/>
                      <w:bCs/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8"/>
                    </w:rPr>
                    <w:t>2020г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b/>
                      <w:bCs/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b/>
                      <w:bCs/>
                      <w:sz w:val="24"/>
                      <w:szCs w:val="28"/>
                    </w:rPr>
                    <w:t>2021г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b/>
                      <w:bCs/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b/>
                      <w:bCs/>
                      <w:sz w:val="24"/>
                      <w:szCs w:val="28"/>
                    </w:rPr>
                    <w:t>2022г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29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b/>
                      <w:bCs/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b/>
                      <w:bCs/>
                      <w:sz w:val="24"/>
                      <w:szCs w:val="28"/>
                    </w:rPr>
                    <w:t>000 2 00 00000 00 0000 0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b/>
                      <w:bCs/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b/>
                      <w:bCs/>
                      <w:sz w:val="24"/>
                      <w:szCs w:val="28"/>
                    </w:rPr>
                    <w:t>Безвозмездные поступления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b/>
                      <w:bCs/>
                      <w:sz w:val="24"/>
                      <w:szCs w:val="28"/>
                    </w:rPr>
                    <w:t>1423 59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b/>
                      <w:bCs/>
                      <w:sz w:val="24"/>
                      <w:szCs w:val="28"/>
                    </w:rPr>
                    <w:t>1397 878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b/>
                      <w:bCs/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b/>
                      <w:bCs/>
                      <w:sz w:val="24"/>
                      <w:szCs w:val="28"/>
                    </w:rPr>
                    <w:t>1401 129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9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Cs/>
                      <w:sz w:val="24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4"/>
                      <w:szCs w:val="28"/>
                    </w:rPr>
                    <w:t>000 2 02 01000 00 0000 15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b/>
                      <w:bCs/>
                      <w:sz w:val="24"/>
                      <w:szCs w:val="28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b/>
                      <w:bCs/>
                      <w:sz w:val="24"/>
                      <w:szCs w:val="28"/>
                    </w:rPr>
                    <w:t>1334 89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b/>
                      <w:bCs/>
                      <w:sz w:val="24"/>
                      <w:szCs w:val="28"/>
                    </w:rPr>
                    <w:t>1316 378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b/>
                      <w:bCs/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b/>
                      <w:bCs/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8"/>
                    </w:rPr>
                    <w:t>1316 529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iCs/>
                      <w:sz w:val="24"/>
                      <w:szCs w:val="28"/>
                    </w:rPr>
                  </w:pPr>
                  <w:r>
                    <w:rPr>
                      <w:iCs/>
                      <w:sz w:val="24"/>
                      <w:szCs w:val="28"/>
                    </w:rPr>
                    <w:t>000 2 02 15001 10 0000 150</w:t>
                  </w:r>
                </w:p>
                <w:p>
                  <w:pPr>
                    <w:pStyle w:val="Normal"/>
                    <w:jc w:val="center"/>
                    <w:rPr>
                      <w:iCs/>
                      <w:sz w:val="24"/>
                      <w:szCs w:val="28"/>
                    </w:rPr>
                  </w:pPr>
                  <w:r>
                    <w:rPr>
                      <w:iCs/>
                      <w:sz w:val="24"/>
                      <w:szCs w:val="28"/>
                    </w:rPr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8"/>
                    </w:rPr>
                    <w:t>206 191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8"/>
                    </w:rPr>
                    <w:t>203 078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203 229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4"/>
                      <w:szCs w:val="28"/>
                    </w:rPr>
                  </w:pPr>
                  <w:r>
                    <w:rPr>
                      <w:iCs/>
                      <w:sz w:val="24"/>
                      <w:szCs w:val="28"/>
                    </w:rPr>
                    <w:t>000 2 02 16001 10 0001 150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Дотации бюджетам сельских поселений  на выравнивание бюджетной обеспеченности (из бюджета муниципального района)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8"/>
                    </w:rPr>
                    <w:t>942 4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8"/>
                    </w:rPr>
                    <w:t>927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4"/>
                      <w:szCs w:val="28"/>
                    </w:rPr>
                  </w:pPr>
                  <w:r>
                    <w:rPr>
                      <w:bCs/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4"/>
                      <w:szCs w:val="28"/>
                    </w:rPr>
                  </w:pPr>
                  <w:r>
                    <w:rPr>
                      <w:bCs/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4"/>
                      <w:szCs w:val="28"/>
                    </w:rPr>
                  </w:pPr>
                  <w:r>
                    <w:rPr>
                      <w:bCs/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4"/>
                      <w:szCs w:val="28"/>
                    </w:rPr>
                  </w:pPr>
                  <w:r>
                    <w:rPr>
                      <w:bCs/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4"/>
                      <w:szCs w:val="28"/>
                    </w:rPr>
                  </w:pPr>
                  <w:r>
                    <w:rPr>
                      <w:bCs/>
                      <w:sz w:val="24"/>
                      <w:szCs w:val="28"/>
                    </w:rPr>
                    <w:t>927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01 2 02 15002 10 0000 15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тации на поддержку мер по обеспечению сбалансированности бюджетов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8"/>
                    </w:rPr>
                  </w:pPr>
                  <w:r>
                    <w:rPr>
                      <w:bCs/>
                      <w:sz w:val="24"/>
                      <w:szCs w:val="28"/>
                    </w:rPr>
                    <w:t>186 3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8"/>
                    </w:rPr>
                  </w:pPr>
                  <w:r>
                    <w:rPr>
                      <w:bCs/>
                      <w:sz w:val="24"/>
                      <w:szCs w:val="28"/>
                    </w:rPr>
                    <w:t>186 3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4"/>
                      <w:szCs w:val="28"/>
                    </w:rPr>
                  </w:pPr>
                  <w:r>
                    <w:rPr>
                      <w:bCs/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4"/>
                      <w:szCs w:val="28"/>
                    </w:rPr>
                  </w:pPr>
                  <w:r>
                    <w:rPr>
                      <w:bCs/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4"/>
                      <w:szCs w:val="28"/>
                    </w:rPr>
                  </w:pPr>
                  <w:r>
                    <w:rPr>
                      <w:bCs/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4"/>
                      <w:szCs w:val="28"/>
                    </w:rPr>
                  </w:pPr>
                  <w:r>
                    <w:rPr>
                      <w:bCs/>
                      <w:sz w:val="24"/>
                      <w:szCs w:val="28"/>
                    </w:rPr>
                    <w:t>186 300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b/>
                      <w:bCs/>
                      <w:sz w:val="24"/>
                      <w:szCs w:val="28"/>
                    </w:rPr>
                    <w:t>000 2 02 30000 00 0000 15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b/>
                      <w:bCs/>
                      <w:sz w:val="24"/>
                      <w:szCs w:val="28"/>
                    </w:rPr>
                    <w:t xml:space="preserve">Субвенции бюджетам   бюджетной системы Российской Федерации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8"/>
                    </w:rPr>
                    <w:t>88 7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8"/>
                    </w:rPr>
                    <w:t>81 5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b/>
                      <w:bCs/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b/>
                      <w:bCs/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b/>
                      <w:bCs/>
                      <w:sz w:val="24"/>
                      <w:szCs w:val="28"/>
                    </w:rPr>
                    <w:t>84 6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000 2 02 35118 10 0000 15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8"/>
                    </w:rPr>
                    <w:t>88 7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8"/>
                    </w:rPr>
                    <w:t>81 5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00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)Приложение 7 изложить в следующей редакции:</w:t>
            </w:r>
          </w:p>
          <w:p>
            <w:pPr>
              <w:pStyle w:val="Normal"/>
              <w:ind w:left="75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"</w:t>
            </w:r>
            <w:r>
              <w:rPr>
                <w:sz w:val="22"/>
                <w:szCs w:val="22"/>
              </w:rPr>
              <w:t>Приложение 7</w:t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 Комитета мест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самоуправления Виляй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сельсовета Наровчат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от  27.12.2019 № 32-12/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в редакции от  .07 .2020  №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бюджетных ассигнований  на 2020 год и  на плановый период 2021 и 2022 годов по  разделам, подразделам, целевым статьям (муниципальным программам Виляйского сельсовета Наровчатского района Пензенской области и не программным  направлениям деятельности), группам и подгруппам видов  расходов классификации расходов бюджета </w:t>
      </w:r>
      <w:r>
        <w:rPr>
          <w:b/>
          <w:sz w:val="28"/>
          <w:szCs w:val="28"/>
        </w:rPr>
        <w:t>Виляйского сельсовет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Наровчатского района 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лей)</w:t>
      </w:r>
    </w:p>
    <w:tbl>
      <w:tblPr>
        <w:tblW w:w="106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1440"/>
        <w:gridCol w:w="720"/>
        <w:gridCol w:w="1440"/>
        <w:gridCol w:w="1440"/>
        <w:gridCol w:w="1440"/>
      </w:tblGrid>
      <w:tr>
        <w:trPr>
          <w:trHeight w:val="1161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 бюджетной классификации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  расходов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4"/>
              </w:rPr>
              <w:t>1 820 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1 814 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1 762 079,00</w:t>
            </w:r>
          </w:p>
        </w:tc>
      </w:tr>
      <w:tr>
        <w:trPr>
          <w:trHeight w:val="11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1 819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szCs w:val="24"/>
              </w:rPr>
              <w:t>1 813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szCs w:val="24"/>
              </w:rPr>
              <w:t>1 761 079,00</w:t>
            </w:r>
          </w:p>
        </w:tc>
      </w:tr>
      <w:tr>
        <w:trPr>
          <w:trHeight w:val="82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Муниципальная программа "Муниципальная политика, развитие гражданского  общества в Виляйском  сельсовете  Наровчатского района Пензенской области на 2014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2"/>
                <w:szCs w:val="24"/>
              </w:rPr>
              <w:t>2022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3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1 81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4"/>
              </w:rPr>
              <w:t>1 811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4"/>
              </w:rPr>
              <w:t>1 759 079,00</w:t>
            </w:r>
          </w:p>
        </w:tc>
      </w:tr>
      <w:tr>
        <w:trPr>
          <w:trHeight w:val="82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лава администрации Виляйского сельсовета Наровчатского района Пензенской 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3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65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5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53 500,00</w:t>
            </w:r>
          </w:p>
        </w:tc>
      </w:tr>
      <w:tr>
        <w:trPr>
          <w:trHeight w:val="84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главе администрации Виляйского сельсовета Наровчатского района Пензенской 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330002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 500,00</w:t>
            </w:r>
          </w:p>
        </w:tc>
      </w:tr>
      <w:tr>
        <w:trPr>
          <w:trHeight w:val="84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330002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 500,00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330002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 500,00</w:t>
            </w:r>
          </w:p>
        </w:tc>
      </w:tr>
      <w:tr>
        <w:trPr>
          <w:trHeight w:val="10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функционирования администрации Виляйского сельсовета Наровчатского района Пензенской 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34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16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1 158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1 105 579,00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работников муниципальных органов по обеспечению деятельности аппарат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340002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 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 600,00</w:t>
            </w:r>
          </w:p>
        </w:tc>
      </w:tr>
      <w:tr>
        <w:trPr>
          <w:trHeight w:val="178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340002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 xml:space="preserve">  </w:t>
            </w:r>
            <w:r>
              <w:rPr>
                <w:color w:val="000000"/>
                <w:sz w:val="22"/>
                <w:szCs w:val="24"/>
              </w:rPr>
              <w:t>889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9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9 600,00</w:t>
            </w:r>
          </w:p>
        </w:tc>
      </w:tr>
      <w:tr>
        <w:trPr>
          <w:trHeight w:val="5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340002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9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9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9 600,00</w:t>
            </w:r>
          </w:p>
        </w:tc>
      </w:tr>
      <w:tr>
        <w:trPr>
          <w:trHeight w:val="83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 органов по обеспечению деятельности аппарата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340002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>26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215 979,00</w:t>
            </w:r>
          </w:p>
        </w:tc>
      </w:tr>
      <w:tr>
        <w:trPr>
          <w:trHeight w:val="56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340002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>239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187 179,00</w:t>
            </w:r>
          </w:p>
        </w:tc>
      </w:tr>
      <w:tr>
        <w:trPr>
          <w:trHeight w:val="83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340002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>239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187 179,0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340002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28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8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8 800,0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340002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8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00,00</w:t>
            </w:r>
          </w:p>
        </w:tc>
      </w:tr>
      <w:tr>
        <w:trPr>
          <w:trHeight w:val="133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 программа «Обеспечение общественного порядка и противодействие преступности в  Виляйском сельсовете  Наровчатского района Пензенской области на 2014-2022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0,00</w:t>
            </w:r>
          </w:p>
        </w:tc>
      </w:tr>
      <w:tr>
        <w:trPr>
          <w:trHeight w:val="135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программа «Профилактика террористической и экстремисткой деятельности в Виляйском сельсовете Наровчатского района Пензенской области на 2014-2022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</w:tr>
      <w:tr>
        <w:trPr>
          <w:trHeight w:val="11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 мероприятие "Снижение уровня экстремистских и террористических преступлений  в  Виляйском сельсовете Наровчатского района Пензенской об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 000,00</w:t>
            </w:r>
          </w:p>
        </w:tc>
      </w:tr>
      <w:tr>
        <w:trPr>
          <w:trHeight w:val="83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профилактики террористической и экстремистской 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2014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 00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20164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20164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</w:tr>
      <w:tr>
        <w:trPr>
          <w:trHeight w:val="108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овышение безопасности дорожного движения  в Виляйском сельсовете Наровчатского района Пензенской области на 2014-2022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</w:tr>
      <w:tr>
        <w:trPr>
          <w:trHeight w:val="816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 мероприятие "Сокращение количества погибших в результате дорожно-транспортных происшеств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в сфере повышения безопасности дорожного движ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30164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30164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</w:tr>
      <w:tr>
        <w:trPr>
          <w:trHeight w:val="6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30164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 xml:space="preserve"> </w:t>
            </w: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4"/>
              </w:rPr>
              <w:t>1 000,00</w:t>
            </w:r>
          </w:p>
        </w:tc>
      </w:tr>
      <w:tr>
        <w:trPr>
          <w:trHeight w:val="106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непрограммные расходы органов муниципальной  власти Виляйского  сельсовета  Наровчатского района Пензе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34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34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</w:tr>
      <w:tr>
        <w:trPr>
          <w:trHeight w:val="77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зервный фонд  Виляйского  сельсовета  Наровчатского района Пензе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341002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341002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341002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0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4"/>
              </w:rPr>
              <w:t>8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8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84 600,0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8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84 600,00</w:t>
            </w:r>
          </w:p>
        </w:tc>
      </w:tr>
      <w:tr>
        <w:trPr>
          <w:trHeight w:val="102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сударственная программа Пензенской области «Управление региональными финансами и государственным долгом Пензенской области на 2014 - 2022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4 600,00</w:t>
            </w:r>
          </w:p>
        </w:tc>
      </w:tr>
      <w:tr>
        <w:trPr>
          <w:trHeight w:val="7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редоставление межбюджетных трансфертов из бюджета Пензен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1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4 600,00</w:t>
            </w:r>
          </w:p>
        </w:tc>
      </w:tr>
      <w:tr>
        <w:trPr>
          <w:trHeight w:val="78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овышение эффективности предоставления и использования субвенций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12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4 600,00</w:t>
            </w:r>
          </w:p>
        </w:tc>
      </w:tr>
      <w:tr>
        <w:trPr>
          <w:trHeight w:val="65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1202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4 600,00</w:t>
            </w:r>
          </w:p>
        </w:tc>
      </w:tr>
      <w:tr>
        <w:trPr>
          <w:trHeight w:val="166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1202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4 60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1202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4 60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0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4"/>
              </w:rPr>
              <w:t>630 9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630 9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594 600,0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630 9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30 9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594 600,00</w:t>
            </w:r>
          </w:p>
        </w:tc>
      </w:tr>
      <w:tr>
        <w:trPr>
          <w:trHeight w:val="4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 программа «Обеспечение общественного порядка и противодействие преступности в  Виляйском сельсовете  Наровчатского района Пензенской области на 2014-2022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 xml:space="preserve">  </w:t>
            </w:r>
            <w:r>
              <w:rPr>
                <w:color w:val="000000"/>
                <w:sz w:val="22"/>
                <w:szCs w:val="24"/>
              </w:rPr>
              <w:t>630 9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30 9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594 600,00</w:t>
            </w:r>
          </w:p>
        </w:tc>
      </w:tr>
      <w:tr>
        <w:trPr>
          <w:trHeight w:val="30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программа "Пожарная безопасность Виляйского сельсовета Наровчатского района Пензенской области на 2014-2022 годы 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30 9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30 9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94 600,00</w:t>
            </w:r>
          </w:p>
        </w:tc>
      </w:tr>
      <w:tr>
        <w:trPr>
          <w:trHeight w:val="135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 мероприятие "Обеспечение необходимых условий для укрепления пожарной безопасности, защита жизни и здоровья граждан Виляйского сельсовета  Наровчатского района  Пензенской области от пожаров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6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</w:tr>
      <w:tr>
        <w:trPr>
          <w:trHeight w:val="1406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нижение риска пожаров, сокращение числа погибших и получивших травмы людей, смягчение последствий аварий, катастроф и стихийных бедствий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60164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</w:tr>
      <w:tr>
        <w:trPr>
          <w:trHeight w:val="56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60164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</w:tr>
      <w:tr>
        <w:trPr>
          <w:trHeight w:val="83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60164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</w:tr>
      <w:tr>
        <w:trPr>
          <w:trHeight w:val="137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устойчивого функционирования пожарно-спасательных подразделений Виляйского сельсовета Наровчатского района Пензен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6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629 9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629 9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 xml:space="preserve">  </w:t>
            </w:r>
            <w:r>
              <w:rPr>
                <w:color w:val="000000"/>
                <w:sz w:val="22"/>
                <w:szCs w:val="24"/>
              </w:rPr>
              <w:t>593 600,00</w:t>
            </w:r>
          </w:p>
        </w:tc>
      </w:tr>
      <w:tr>
        <w:trPr>
          <w:trHeight w:val="5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с начислениями пожарной дружин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6020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568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68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68 600,00</w:t>
            </w:r>
          </w:p>
        </w:tc>
      </w:tr>
      <w:tr>
        <w:trPr>
          <w:trHeight w:val="169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6020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568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68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68 600,00</w:t>
            </w:r>
          </w:p>
        </w:tc>
      </w:tr>
      <w:tr>
        <w:trPr>
          <w:trHeight w:val="5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6020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568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68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68 60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по обеспечению деятельности пожарной дружин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6020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1 3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 3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25000,00</w:t>
            </w:r>
          </w:p>
        </w:tc>
      </w:tr>
      <w:tr>
        <w:trPr>
          <w:trHeight w:val="4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6020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1 3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61 3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25000,00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6020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61 3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 3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5000,0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0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211008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4"/>
              </w:rPr>
              <w:t xml:space="preserve"> </w:t>
            </w:r>
            <w:r>
              <w:rPr>
                <w:b/>
                <w:sz w:val="22"/>
                <w:szCs w:val="24"/>
              </w:rPr>
              <w:t>101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 </w:t>
            </w:r>
            <w:r>
              <w:rPr>
                <w:b/>
                <w:sz w:val="22"/>
                <w:szCs w:val="24"/>
              </w:rPr>
              <w:t>1060 700,0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71008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1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60 700,00</w:t>
            </w:r>
          </w:p>
        </w:tc>
      </w:tr>
      <w:tr>
        <w:trPr>
          <w:trHeight w:val="170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униципальная  Программа </w:t>
            </w:r>
            <w:r>
              <w:rPr>
                <w:rFonts w:eastAsia="Calibri"/>
                <w:sz w:val="24"/>
                <w:szCs w:val="28"/>
              </w:rPr>
              <w:t xml:space="preserve">комплексного развития систем транспортной инфраструктуры </w:t>
            </w:r>
            <w:r>
              <w:rPr>
                <w:sz w:val="24"/>
                <w:szCs w:val="28"/>
              </w:rPr>
              <w:t>Виляйского сельсовета</w:t>
            </w:r>
            <w:r>
              <w:rPr>
                <w:rFonts w:eastAsia="Calibri"/>
                <w:sz w:val="24"/>
                <w:szCs w:val="28"/>
              </w:rPr>
              <w:t xml:space="preserve"> Наровчатского района Пензенской области на</w:t>
            </w:r>
            <w:r>
              <w:rPr>
                <w:sz w:val="24"/>
                <w:szCs w:val="28"/>
              </w:rPr>
              <w:t xml:space="preserve">    2017-202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 xml:space="preserve"> </w:t>
            </w:r>
            <w:r>
              <w:rPr>
                <w:color w:val="000000"/>
                <w:sz w:val="22"/>
                <w:szCs w:val="24"/>
              </w:rPr>
              <w:t>1171008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1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60 700,00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одпрограмма "Повышение комфортности и безопасности жизнедеятельности населения на территории Виляйского сельсовета Наровчатского района Пензенской об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 xml:space="preserve"> </w:t>
            </w:r>
            <w:r>
              <w:rPr>
                <w:color w:val="000000"/>
                <w:sz w:val="22"/>
                <w:szCs w:val="24"/>
              </w:rPr>
              <w:t>1171008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1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60 700,00</w:t>
            </w:r>
          </w:p>
        </w:tc>
      </w:tr>
      <w:tr>
        <w:trPr>
          <w:trHeight w:val="73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сновное мероприятие "Содержание существующей сети автомобильных дорог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 xml:space="preserve"> </w:t>
            </w:r>
            <w:r>
              <w:rPr>
                <w:color w:val="000000"/>
                <w:sz w:val="22"/>
                <w:szCs w:val="24"/>
              </w:rPr>
              <w:t>2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1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60 70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1014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1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60 70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1014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1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60 700,00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1014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101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1060 700,00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сновное мероприятие"Ремонт автомобильных дорог"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работка проектно-сметной документ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21 008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1024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1024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7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емонт автомобильных дор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47 008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10246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47 008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10246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47 008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мероприятий в области градостроительства в рамках не программного на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4"/>
                <w:szCs w:val="24"/>
              </w:rPr>
              <w:t>3310046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4"/>
                <w:szCs w:val="24"/>
              </w:rPr>
              <w:t>3310046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4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4"/>
                <w:szCs w:val="24"/>
              </w:rPr>
              <w:t>3310046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4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4"/>
              </w:rPr>
              <w:t>10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   </w:t>
            </w:r>
            <w:r>
              <w:rPr>
                <w:b/>
                <w:sz w:val="22"/>
                <w:szCs w:val="24"/>
              </w:rPr>
              <w:t>39 7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  </w:t>
            </w:r>
            <w:r>
              <w:rPr>
                <w:b/>
                <w:sz w:val="22"/>
                <w:szCs w:val="24"/>
              </w:rPr>
              <w:t>37 650,00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0,00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комплексного  развития  систем коммунальной  инфраструктуры  Виляйского сельсовета  Наровчатского района  Пензенской области  на 2016-2025 годы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2"/>
                <w:szCs w:val="28"/>
              </w:rPr>
              <w:t>38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качества предоставляемых услуг жилищно-коммунального комплекс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 по уменьшению газопотреб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сетей газоснабж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10146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10146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10146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1 7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</w:t>
            </w:r>
            <w:r>
              <w:rPr>
                <w:color w:val="000000"/>
                <w:sz w:val="22"/>
                <w:szCs w:val="24"/>
              </w:rPr>
              <w:t xml:space="preserve">32 650,00 </w:t>
            </w:r>
          </w:p>
        </w:tc>
      </w:tr>
      <w:tr>
        <w:trPr>
          <w:trHeight w:val="18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 программа «Развитие территорий и инженерной инфраструктуры, обеспечение энергосбережения и повышение энергетической эффективности в Виляйском сельсовете Наровчатского района Пензенской области на 2014-2022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4"/>
              </w:rPr>
              <w:t>32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1 7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 650,00</w:t>
            </w:r>
          </w:p>
        </w:tc>
      </w:tr>
      <w:tr>
        <w:trPr>
          <w:trHeight w:val="30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программа «Благоустройство территории Виляйского сельсовета Наровчатского района Пензенской области на 2014-2022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32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9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1 7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 650,00</w:t>
            </w:r>
          </w:p>
        </w:tc>
      </w:tr>
      <w:tr>
        <w:trPr>
          <w:trHeight w:val="9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Мероприятия по совершенствованию систем наружного освещения населенных пунктов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32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0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1 7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 650,00</w:t>
            </w:r>
          </w:p>
        </w:tc>
      </w:tr>
      <w:tr>
        <w:trPr>
          <w:trHeight w:val="211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совершенствованию систем наружного освещения населенных пунктов в рамках подпрограммы "Благоустройство территорий Виляйского сельсовета  Наровчатского района Пензенской области на 2014-2022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3220146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60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1 7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 65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3220146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0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1 7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 650,00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3220146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0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1 7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 650,00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Мероприятия, направленные на благоустройство населенных пун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322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212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повышение уровня благоустройства и санитарного    содержания населенных пунктов в рамках подпрограммы "Благоустройство территории Виляйского сельсовета Наровчатского района Пензенской области на 2014-2022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 xml:space="preserve">322024607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 xml:space="preserve">322024607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 xml:space="preserve">322024607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8"/>
              </w:rPr>
              <w:t>Организация мероприятий по устройству и содержанию мест захоронения в рамках подпрограммы "Благоустройство территории Виляйского сельсовета Наровчатского района Пензенской области на 2014-2022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20246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220246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220246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0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4"/>
              </w:rPr>
              <w:t xml:space="preserve">    </w:t>
            </w:r>
            <w:r>
              <w:rPr>
                <w:b/>
                <w:color w:val="000000"/>
                <w:sz w:val="22"/>
                <w:szCs w:val="24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5000,0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126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комплексного развития социальной инфраструктуры Виляйского сельсовета Наровчатского района Пензенской области на 2016-202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здание благоприятных социально-бытовых условий проживания на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9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е мероприятий в области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910102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910102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910102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1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4"/>
              </w:rPr>
              <w:t>9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4"/>
              </w:rPr>
              <w:t>9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940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4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9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400,00</w:t>
            </w:r>
          </w:p>
        </w:tc>
      </w:tr>
      <w:tr>
        <w:trPr>
          <w:trHeight w:val="9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 в рамках непрограммного направления  по переданным полномоч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4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 xml:space="preserve">25100742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9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400,0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4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 xml:space="preserve">25100742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9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400,0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4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 xml:space="preserve">25100742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9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400,0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 867 899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  <w:lang w:val="en-US"/>
              </w:rPr>
              <w:t>3</w:t>
            </w:r>
            <w:r>
              <w:rPr>
                <w:color w:val="000000"/>
                <w:sz w:val="22"/>
                <w:szCs w:val="24"/>
              </w:rPr>
              <w:t xml:space="preserve"> </w:t>
            </w:r>
            <w:r>
              <w:rPr>
                <w:color w:val="000000"/>
                <w:sz w:val="22"/>
                <w:szCs w:val="24"/>
                <w:lang w:val="en-US"/>
              </w:rPr>
              <w:t xml:space="preserve">597 </w:t>
            </w:r>
            <w:r>
              <w:rPr>
                <w:color w:val="000000"/>
                <w:sz w:val="22"/>
                <w:szCs w:val="24"/>
              </w:rPr>
              <w:t xml:space="preserve"> 9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 554 029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"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Приложение 8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Приложение 8</w:t>
      </w:r>
    </w:p>
    <w:p>
      <w:pPr>
        <w:pStyle w:val="Normal"/>
        <w:ind w:left="6372" w:firstLine="468"/>
        <w:jc w:val="right"/>
        <w:rPr/>
      </w:pPr>
      <w:r>
        <w:rPr>
          <w:sz w:val="24"/>
          <w:szCs w:val="24"/>
        </w:rPr>
        <w:t>к решению Комитета</w:t>
      </w:r>
    </w:p>
    <w:p>
      <w:pPr>
        <w:pStyle w:val="Normal"/>
        <w:ind w:left="6372" w:firstLine="46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естного самоуправления </w:t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Виляйского сель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Наровчат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Пензен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от  27.12.2019 № 32-12/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в редакции в редакции от   .07 2020 №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 xml:space="preserve">Виляйского сельсовета </w:t>
      </w:r>
      <w:r>
        <w:rPr>
          <w:b/>
          <w:bCs/>
          <w:color w:val="000000"/>
          <w:sz w:val="28"/>
          <w:szCs w:val="28"/>
        </w:rPr>
        <w:t>Наровчатского района Пенз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год и плановый период 2021 и 2022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2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720"/>
        <w:gridCol w:w="720"/>
        <w:gridCol w:w="1440"/>
        <w:gridCol w:w="783"/>
        <w:gridCol w:w="1377"/>
        <w:gridCol w:w="1323"/>
        <w:gridCol w:w="1371"/>
        <w:gridCol w:w="1323"/>
      </w:tblGrid>
      <w:tr>
        <w:trPr>
          <w:trHeight w:val="1161" w:hRule="atLeast"/>
        </w:trPr>
        <w:tc>
          <w:tcPr>
            <w:tcW w:w="32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 бюджетной классификации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  расходов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Администрация Виляйского сельсовета Наровчат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 820 600,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1 814 60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1 762 079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 819 600,00</w:t>
            </w:r>
          </w:p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814 60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1 762 079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819 6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szCs w:val="24"/>
              </w:rPr>
              <w:t>1813 6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4"/>
              </w:rPr>
              <w:t>1761 079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22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Муниципальная программа "Муниципальная политика, развитие гражданского  общества в Виляйском  сельсовете  Наровчатского района Пензенской области на 2014-2022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3000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817 6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szCs w:val="24"/>
              </w:rPr>
              <w:t>1811 6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59 079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лава администрации Виляйского сельсовета Наровчатского района Пензенской 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3300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653 5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53 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53 5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главе  администрации Виляйского сельсовета Наровчатского района Пензенской 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330002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53 5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53 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53 5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330002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53 5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53 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53 5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330002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53 5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53 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53 5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функционирования администрации Виляйского сельсовета Наровчатского района Пензенской 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3400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1164 1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58 100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05 579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работников муниципальных органов по обеспечению деятельности аппарат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340002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889 6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9 6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9 6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340002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9 6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9 6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9 6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340002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9 6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9 6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9 6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 органов по обеспечению деятельности аппарата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3400022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274 5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8 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5 979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3400022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sz w:val="22"/>
                <w:szCs w:val="24"/>
              </w:rPr>
              <w:t>245 7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>239 7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>187 179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3400022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sz w:val="22"/>
                <w:szCs w:val="24"/>
              </w:rPr>
              <w:t>245 7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>239 7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>187 179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3400022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28 8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8 8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8 8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3400022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28 8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8 8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8 8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1334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 программа «Обеспечение общественного порядка и противодействие преступности в  Виляйском сельсовете  Наровчатского района Пензенской области на 2014-2022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000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1354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программа «Профилактика террористической и экстремисткой деятельности в Виляйском сельсовете Наровчатского района Пензенской области на 2014-2022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200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1000,00 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 мероприятие "Снижение уровня экстремистских и террористических преступлений  в  Виляйском сельсовете Наровчатского района Пензенской об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201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 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профилактики террористической и экстремистской 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201643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 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201643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 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201643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 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1084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овышение безопасности дорожного движения  в Виляйском сельсовете Наровчатского района Пензенской области на 2014-2022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300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 мероприятие "Сокращение количества погибших в результате дорожно-транспортных происшеств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301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 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в сфере повышения безопасности дорожного движ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3016433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 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3016433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 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3016433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 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непрограммные расходы органов муниципальной  власти Виляйского  сельсовета  Наровчатского района Пензе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34000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34100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зервный фонд  Виляйского  сельсовета  Наровчатского района Пензе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34100205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34100205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34100205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7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0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4"/>
              </w:rPr>
              <w:t>88 7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4"/>
              </w:rPr>
              <w:t xml:space="preserve">   </w:t>
            </w:r>
            <w:r>
              <w:rPr>
                <w:b/>
                <w:color w:val="000000"/>
                <w:sz w:val="22"/>
                <w:szCs w:val="24"/>
              </w:rPr>
              <w:t>81 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4"/>
              </w:rPr>
              <w:t xml:space="preserve">   </w:t>
            </w:r>
            <w:r>
              <w:rPr>
                <w:b/>
                <w:color w:val="000000"/>
                <w:sz w:val="22"/>
                <w:szCs w:val="24"/>
              </w:rPr>
              <w:t>84 6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88 7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1 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4 6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сударственная программа Пензенской области «Управление региональными финансами и государственным долгом Пензенской области на 2014 - 2022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1000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 7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1 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4 6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редоставление межбюджетных трансфертов из бюджета Пензен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1200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 7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 xml:space="preserve">   </w:t>
            </w:r>
            <w:r>
              <w:rPr>
                <w:color w:val="000000"/>
                <w:sz w:val="22"/>
                <w:szCs w:val="24"/>
              </w:rPr>
              <w:t>81 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4 6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овышение эффективности предоставления и использования субвенций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1202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 7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1 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4 6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12025118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 7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4 6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1662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12025118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 7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4 6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12025118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 7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81 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4 6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0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4"/>
              </w:rPr>
              <w:t>630 991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630 99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574 6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630 991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30 99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74 6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 программа «Обеспечение общественного порядка и противодействие преступности в  Виляйском сельсовете  Наровчатского района Пензенской области на 2014-2022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000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30 991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30 99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74 6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программа "Пожарная безопасность Виляйского сельсовета Наровчатского района Пензенской области на 2014-2022 годы 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600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30 991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30 99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74 6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 мероприятие "Обеспечение необходимых условий для укрепления пожарной безопасности, защита жизни и здоровья граждан Виляйского сельсовета  Наровчатского района Пензенской области от пожаров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601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1406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нижение риска пожаров, сокращение числа погибших и получивших травмы людей, смягчение последствий аварий, катастроф и стихийных бедствий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6016436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6016436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6016436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1378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устойчивого функционирования пожарно-спасательных подразделений Виляйского сельсовета Наровчатского района Пензен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602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29 991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29 99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573 6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с начислениями пожарной дружин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60201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 xml:space="preserve">  </w:t>
            </w:r>
            <w:r>
              <w:rPr>
                <w:color w:val="000000"/>
                <w:sz w:val="22"/>
                <w:szCs w:val="24"/>
              </w:rPr>
              <w:t>629 991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29 99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68 6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60201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68 6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68 6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68 6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602011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568 6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68 6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68 6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по обеспечению деятельности пожарной дружин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602012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61 391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color w:val="000000"/>
                <w:sz w:val="22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color w:val="000000"/>
                <w:sz w:val="22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1 39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5 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602012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1 391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1 39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5 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4602012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1 391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1 39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5 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0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211 008,3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4"/>
              </w:rPr>
              <w:t>1056 7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1 060 7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71 008,3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16 7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60 7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1703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Муниципальная  Программа </w:t>
            </w:r>
            <w:r>
              <w:rPr>
                <w:rFonts w:eastAsia="Calibri"/>
                <w:sz w:val="24"/>
                <w:szCs w:val="28"/>
              </w:rPr>
              <w:t xml:space="preserve">комплексного развития систем транспортной инфраструктуры </w:t>
            </w:r>
            <w:r>
              <w:rPr>
                <w:sz w:val="24"/>
                <w:szCs w:val="28"/>
              </w:rPr>
              <w:t>Виляйского сельсовета</w:t>
            </w:r>
            <w:r>
              <w:rPr>
                <w:rFonts w:eastAsia="Calibri"/>
                <w:sz w:val="24"/>
                <w:szCs w:val="28"/>
              </w:rPr>
              <w:t xml:space="preserve"> Наровчатского района Пензенской области на</w:t>
            </w:r>
            <w:r>
              <w:rPr>
                <w:sz w:val="24"/>
                <w:szCs w:val="28"/>
              </w:rPr>
              <w:t xml:space="preserve">    2017-202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000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71 008,3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16 7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60 7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одпрограмма "Повышение комфортности и безопасности жизнедеятельности населения на территории Виляйского сельсовета Наровчатского района Пензенской об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100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71 008,3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16 7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60 7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сновное мероприятие "Содержание существующей сети автомобильных дорог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101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5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16 7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60 7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101460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5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16 7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60 7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101460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5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16 7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60 7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101460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5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16 7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 060 7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сновное мероприятие"Ремонт автомобильных дорог"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работка проектно-сметной документ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102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21 008,3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102460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4 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102460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4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емонт автомобильных дор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102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47 008,3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102461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47 008,3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102461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47 008,3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мероприятий в области градостроительства в рамках не программного на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100461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100461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100461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4"/>
              </w:rPr>
              <w:t>102 2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4"/>
              </w:rPr>
              <w:t>39717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765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 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комплексного  развития  систем коммунальной  инфраструктуры  Виляйского сельсовета  Наровчатского района  Пензенской области  на 2016-2025 годы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000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5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5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качества предоставляемых услуг жилищно-коммунального комплекс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100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 по уменьшению газопотреб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101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сетей газоснабж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101461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101461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101461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97 2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4 717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2 65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 программа «Развитие территорий и инженерной инфраструктуры, обеспечение энергосбережения и повышение энергетической эффективности в Виляйском сельсовете Наровчатского района Пензенской области на 2014-2022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4"/>
              </w:rPr>
              <w:t>32000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7 2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1 717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 65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программа «Благоустройство территории Виляйского сельсовета Наровчатского района Пензенской области на 2014-2022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32200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7 2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1 717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 65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Мероприятия по совершенствованию систем наружного освещения населенных пунктов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32201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60 2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1 717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 650,00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 500,00</w:t>
            </w:r>
          </w:p>
        </w:tc>
      </w:tr>
      <w:tr>
        <w:trPr>
          <w:trHeight w:val="2111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совершенствованию систем наружного освещения населенных пунктов в рамках подпрограммы "Благоустройство территорий Виляйского сельсовета  Наровчатского района Пензенской области на 2014-2022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322014605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60 2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1 717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 65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322014605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602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1 717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 65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322014605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602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1 717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65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Мероприятия, направленные на благоустройство населенных пун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32202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37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повышение уровня благоустройства и санитарного    содержания населенных пунктов в рамках подпрограммы "Благоустройство территории Виляйского сельсовета Наровчатского района Пензенской области на 2014-2022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 xml:space="preserve">3220246070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7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 xml:space="preserve">3220246070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7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 xml:space="preserve">3220246070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7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8"/>
              </w:rPr>
              <w:t>Организация мероприятий по устройству и содержанию мест захоронения в рамках подпрограммы "Благоустройство территории Виляйского сельсовета Наровчатского района Пензенской области на 2014-2022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2024608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3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 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22024608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sz w:val="22"/>
                <w:szCs w:val="24"/>
              </w:rPr>
              <w:t>3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 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22024608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sz w:val="22"/>
                <w:szCs w:val="24"/>
              </w:rPr>
              <w:t>3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 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0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комплексного развития социальной инфраструктуры Виляйского сельсовета Наровчатского района Пензенской области на 2016-202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9000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здание благоприятных социально-бытовых условий проживания на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910000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е мероприятий в области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91010226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91010226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91010226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1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94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94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94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4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4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4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4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 в рамках непрограммного направления  по переданным полномоч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4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 xml:space="preserve">2510074290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4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4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4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4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 xml:space="preserve">2510074290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4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4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4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4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 xml:space="preserve">2510074290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4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4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400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 867 899,3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  <w:lang w:val="en-US"/>
              </w:rPr>
              <w:t>3597</w:t>
            </w:r>
            <w:r>
              <w:rPr>
                <w:color w:val="000000"/>
                <w:sz w:val="22"/>
                <w:szCs w:val="24"/>
              </w:rPr>
              <w:t xml:space="preserve"> 90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554 029,00</w:t>
            </w:r>
          </w:p>
        </w:tc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иложение 9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" Приложение 9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Комитета</w:t>
      </w:r>
    </w:p>
    <w:p>
      <w:pPr>
        <w:pStyle w:val="Normal"/>
        <w:jc w:val="right"/>
        <w:rPr/>
      </w:pPr>
      <w:r>
        <w:rPr>
          <w:sz w:val="24"/>
          <w:szCs w:val="24"/>
        </w:rPr>
        <w:t>местного само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иляй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ровчат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</w:t>
      </w:r>
    </w:p>
    <w:p>
      <w:pPr>
        <w:pStyle w:val="Normal"/>
        <w:tabs>
          <w:tab w:val="clear" w:pos="708"/>
          <w:tab w:val="center" w:pos="5233" w:leader="none"/>
          <w:tab w:val="left" w:pos="97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27.12.2019 № 32-12/7      </w:t>
      </w:r>
    </w:p>
    <w:p>
      <w:pPr>
        <w:pStyle w:val="Normal"/>
        <w:tabs>
          <w:tab w:val="clear" w:pos="708"/>
          <w:tab w:val="center" w:pos="5233" w:leader="none"/>
          <w:tab w:val="left" w:pos="97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в редакции   от .07.2020 №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233" w:leader="none"/>
          <w:tab w:val="left" w:pos="97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РАСПРЕДЕЛЕНИЕ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бюджетных ассигнований по целевым статьям (муниципальным программам Виляйского сельсовета Наровчатского района Пензенской области и непрограммным направлениям деятельности), группам  видам расходов, подгруппам видов расходов, разделам, подразделам классификации расходов бюджета на 2020 и на  плановый период 2021 и 2022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23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610"/>
        <w:gridCol w:w="687"/>
        <w:gridCol w:w="883"/>
        <w:gridCol w:w="1444"/>
        <w:gridCol w:w="1356"/>
        <w:gridCol w:w="1420"/>
        <w:gridCol w:w="1324"/>
      </w:tblGrid>
      <w:tr>
        <w:trPr>
          <w:trHeight w:val="1340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 бюджетной классификации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статья  расходов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сходов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,</w:t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sz w:val="24"/>
                <w:szCs w:val="24"/>
              </w:rPr>
              <w:t>Государственная программа Пензенской области «Управление региональными финансами и государственным долгом Пензенской области на 2014 - 2022 годы»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sz w:val="24"/>
                <w:szCs w:val="24"/>
              </w:rPr>
              <w:t>88 7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50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6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едоставление межбюджетных трансфертов из бюджета Пензенской области»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7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50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6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эффективности предоставления и использования субвенций»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2 000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7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50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6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2 5118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7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50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6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2 511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7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6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2 511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7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6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2 51180</w:t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7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6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2 511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7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6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sz w:val="24"/>
                <w:szCs w:val="24"/>
              </w:rPr>
              <w:t>Муниципальная программа "Муниципальная политика, развитие гражданского  общества в Виляйском  сельсовете  Наровчатского района Пензенской области на 2014-2022 годы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1817 6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szCs w:val="24"/>
              </w:rPr>
              <w:t>1814 6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4"/>
              </w:rPr>
              <w:t>1729 079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Виляйского сельсовета Наровчатского района Пензенской  обла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653 5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 xml:space="preserve"> </w:t>
            </w:r>
            <w:r>
              <w:rPr>
                <w:color w:val="000000"/>
                <w:sz w:val="22"/>
                <w:szCs w:val="24"/>
              </w:rPr>
              <w:t>653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 xml:space="preserve">  </w:t>
            </w:r>
            <w:r>
              <w:rPr>
                <w:color w:val="000000"/>
                <w:sz w:val="22"/>
                <w:szCs w:val="24"/>
              </w:rPr>
              <w:t>653 5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sz w:val="24"/>
                <w:szCs w:val="24"/>
              </w:rPr>
              <w:t>Расходы на выплаты по оплате труда главе  администрации Виляйского сельсовета Наровчатского района Пензенской  обла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2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53 5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53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53 5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2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53 5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53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53 5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2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53 5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53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53 5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2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 5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 5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2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53 5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53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53 5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Виляйского сельсовета Наровчатского района Пензенской  обла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 164 1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szCs w:val="24"/>
              </w:rPr>
            </w:pPr>
            <w:r>
              <w:rPr>
                <w:i/>
                <w:color w:val="000000"/>
                <w:sz w:val="22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4"/>
              </w:rPr>
            </w:pPr>
            <w:r>
              <w:rPr>
                <w:i/>
                <w:color w:val="000000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1161 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1 075 579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1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по обеспечению деятельности аппарата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 00 02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9 6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9 6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9 6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 00 02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9 6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9 6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9 6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 00 02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9 6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9 6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9 6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 00 02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9 6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9 6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9 6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 00 02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9 6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9 6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9 6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 органов по обеспечению деятельности аппарата 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 00 02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274 5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8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5 979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 00 02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245 7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239 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 xml:space="preserve">  </w:t>
            </w:r>
            <w:r>
              <w:rPr>
                <w:color w:val="000000"/>
                <w:sz w:val="22"/>
                <w:szCs w:val="24"/>
              </w:rPr>
              <w:t>187 179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 00 02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245 7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39 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87 179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 00 02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5 7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39 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87 179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 00 02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5 7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39 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87 179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 00 02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28 8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8 8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8 8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 сборов и иных платеже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 00 02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8 8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8 8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8 8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 00 02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 xml:space="preserve">      </w:t>
            </w:r>
            <w:r>
              <w:rPr>
                <w:color w:val="000000"/>
                <w:sz w:val="22"/>
                <w:szCs w:val="24"/>
              </w:rPr>
              <w:t>28 8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8 8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8 8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 00 02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8 8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8 8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8 8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sz w:val="24"/>
                <w:szCs w:val="24"/>
              </w:rPr>
              <w:t>Муниципальная  программа «Обеспечение общественного порядка и противодействие преступности в  Виляйском сельсовете  Наровчатского района Пензенской области на 2014-2022 годы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32 99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 99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 6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sz w:val="24"/>
                <w:szCs w:val="24"/>
              </w:rPr>
              <w:t>Подпрограмма «Профилактика террористической и экстремисткой деятельности в Виляйском сельсовете Наровчатского района Пензенской области на 2014-2022 годы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sz w:val="24"/>
                <w:szCs w:val="24"/>
              </w:rPr>
              <w:t>Основное  мероприятие "Снижение уровня экстремистских и террористических преступлений   в Виляйском сельсовете Наровчатского района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офилактики террористической и экстремистской  деятель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 01 643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 01 643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 01 643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 01 643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 01 643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безопасности дорожного движения  в Виляйском сельсовете Наровчатского района Пензенской области на 2014-2022 годы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 мероприятие "Сокращение количества погибших в результате дорожно-транспортных происшествий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сфере повышения безопасности дорожного движения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 01 643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 01 643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 01 643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 01 643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 01 643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sz w:val="24"/>
                <w:szCs w:val="24"/>
              </w:rPr>
              <w:t>Подпрограмма "Пожарная безопасность Виляйского сельсовета Наровчатского района Пензенской области на 2014-2022 годы 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sz w:val="24"/>
                <w:szCs w:val="24"/>
              </w:rPr>
              <w:t>630 99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 99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 6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sz w:val="24"/>
                <w:szCs w:val="24"/>
              </w:rPr>
              <w:t>Основное  мероприятие "Обеспечение необходимых условий для укрепления пожарной безопасности, защита жизни и здоровья граждан Виляйского сельсовета  Наровчатского района  Пензенской области от пожаров.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снижение риска пожаров, сокращение числа погибших и получивших травмы людей, смягчение последствий аварий, катастроф и стихийных бедствий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 01 643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 01 643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 01 643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 01 643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 01 643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устойчивого функционирования пожарно-спасательных подразделений Виляйского сельсовета Наровчатского района Пензенской области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sz w:val="24"/>
                <w:szCs w:val="24"/>
              </w:rPr>
              <w:t>629 99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 99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 6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с начислениями пожарной дружины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 02 01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sz w:val="24"/>
                <w:szCs w:val="24"/>
              </w:rPr>
              <w:t>568 6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 6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 6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 02 01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 6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 6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 6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 02 01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 6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 6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 6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 02 01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 6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 6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 6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 02 01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 6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 6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 6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в по обеспечению деятельности пожарной дружины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 02 01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39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39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 02 01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39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39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 02 01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39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39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 02 01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39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39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 02 01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39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39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ограммные рас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ограммные направления по переданными полномочиям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в рамках непрограммного направления  по переданным полномочиям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1 00 74290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1 00 74290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4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4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1 00 74290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1 00 74290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1 00 74290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sz w:val="24"/>
                <w:szCs w:val="24"/>
              </w:rPr>
              <w:t>Муниципальная  программа «Развитие территорий и инженерной инфраструктуры, обеспечение энергосбережения и повышение энергетической эффективности в Виляйском сельсовете Наровчатского района Пензенской области на 2014-2022 г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97 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1 71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 65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sz w:val="24"/>
                <w:szCs w:val="24"/>
              </w:rPr>
              <w:t>Подпрограмма «Благоустройство территории Виляйского сельсовета Наровчатского района Пензенской области на 2014-2022 годы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 5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1 71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5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Мероприятия по совершенствованию систем наружного освещения населенных пунктов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4"/>
              </w:rPr>
              <w:t>60 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1 71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 65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sz w:val="24"/>
                <w:szCs w:val="24"/>
              </w:rPr>
              <w:t>Реализация направления расходов по совершенствованию систем наружного освещения населенных пунктов в рамках подпрограммы "Благоустройство территории Виляйского сельсовета  Наровчатского района Пензенской области на 2014-2022 годы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 01 460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0 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1 71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 65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 01 460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0 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 xml:space="preserve">  </w:t>
            </w:r>
            <w:r>
              <w:rPr>
                <w:color w:val="000000"/>
                <w:sz w:val="22"/>
                <w:szCs w:val="24"/>
              </w:rPr>
              <w:t>31 71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5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 01 460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0 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1 71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 65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 01 460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0 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 xml:space="preserve">  </w:t>
            </w:r>
            <w:r>
              <w:rPr>
                <w:color w:val="000000"/>
                <w:sz w:val="22"/>
                <w:szCs w:val="24"/>
              </w:rPr>
              <w:t>31 71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5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 01 460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0 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1 71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 65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Мероприятия, направленные на благоустройство населенных пунктов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 2 02 00000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sz w:val="24"/>
                <w:szCs w:val="24"/>
              </w:rPr>
              <w:t>Реализация направления расходов по повышение уровня благоустройства и санитарного    содержания населенных пунктов в рамках подпрограммы "Благоустройство территории Виляйского сельсовета Наровчатского района Пензенской области на 2014-2022 г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 2 02 46070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 2 02 46070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 2 02 46070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 2 02 46070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 2 02 46070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sz w:val="24"/>
                <w:szCs w:val="24"/>
              </w:rPr>
              <w:t>Организация мероприятий по устройству и содержанию мест захоронения в рамках подпрограммы "Благоустройство территории Виляйского сельсовета Наровчатского района Пензенской области на 2014-2022 г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 02 46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 02 46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 02 46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 02 46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 02 46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1 00 46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мероприятий в области градостроительства в рамках не программного направ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1 00 46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1 00 46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1 00 46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sz w:val="24"/>
                <w:szCs w:val="24"/>
              </w:rPr>
              <w:t>Иные не программные расходы органов муниципальной  власти Виляйского  сельсовета  Наровчатского района Пензенской обла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sz w:val="24"/>
                <w:szCs w:val="24"/>
              </w:rPr>
              <w:t>Резервный фонд  Виляйского  сельсовета  Наровчатского района Пензенской обла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 00 20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 00 20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 00 20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 00 20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 00 20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комплексного развития систем транспортной инфраструктуры Виляйского сельсовета Наровчатского района Пензенской области на    2017-2025 г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 008,3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7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sz w:val="24"/>
                <w:szCs w:val="24"/>
              </w:rPr>
              <w:t>Подпрограмма "Повышение комфортности и безопасности жизнедеятельности населения на территории Виляйского сельсовета Наровчатского района Пензенской област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 008,3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7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держание существующей сети автомобильных дорог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7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 01 46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7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 01 46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700,00</w:t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 01 46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7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"Ремонт автомобильных дорог"</w:t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21 008,3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 02 46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 02 46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 02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 008,3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 02 46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 008,3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 02 46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 008,3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 008,3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7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 008,3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7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bCs/>
                <w:sz w:val="24"/>
                <w:szCs w:val="24"/>
              </w:rPr>
              <w:t>Муниципальная программа комплексного  развития  систем коммунальной  инфраструктуры  Виляйского сельсовета  Наровчатского района  Пензенской области  на 2016-2025 годы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овышение качества предоставляемых услуг жилищно-коммунального комплекса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1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Мероприятия по уменьшению газопотреб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1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ремонту и обслуживанию сетей газоснабж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1 01 46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1 01 46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1 01 46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1 01 46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1 01 46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мплексного развития социальной инфраструктуры Виляйского сельсовета Наровчатского района Пензенской области на 2016-2025 г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благоприятных социально-бытовых условий проживания населения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Расходы по развитию физической культуры и спорта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 01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мероприятий в области культур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 01 022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 01 022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 01 022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 01 022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color w:val="000000"/>
                <w:sz w:val="22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 01 022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 867 899,3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  <w:lang w:val="en-US"/>
              </w:rPr>
              <w:t>3597 908</w:t>
            </w:r>
            <w:r>
              <w:rPr>
                <w:color w:val="000000"/>
                <w:sz w:val="22"/>
                <w:szCs w:val="24"/>
              </w:rPr>
              <w:t>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554 029,00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9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Виляйского сельсовета Наровчатского района Пензенской области «Виляйские ведомост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Ревизионную комиссию Комитета местного самоуправления Виляйского сельсовета Наровчатского района Пензенской области  и  Главу Виляйского сельсовета Наровчатского района Пензенской области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Виляйского сельсов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ровчатск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                                                        Н.В.Афутина                    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3"/>
      <w:type w:val="nextPage"/>
      <w:pgSz w:w="11906" w:h="16838"/>
      <w:pgMar w:left="85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8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Без интервала Знак"/>
    <w:qFormat/>
    <w:rPr>
      <w:sz w:val="24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7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Подпись Знак"/>
    <w:qFormat/>
    <w:rPr>
      <w:rFonts w:ascii="Times New Roman" w:hAnsi="Times New Roman" w:eastAsia="Times New Roman" w:cs="Times New Roman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spacing w:before="120" w:after="0"/>
      <w:ind w:left="-15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311" w:firstLine="283"/>
      <w:outlineLvl w:val="6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5:33:00Z</dcterms:created>
  <dc:creator>User</dc:creator>
  <dc:description/>
  <cp:keywords/>
  <dc:language>en-US</dc:language>
  <cp:lastModifiedBy>Пользователь</cp:lastModifiedBy>
  <cp:lastPrinted>2020-03-23T15:03:00Z</cp:lastPrinted>
  <dcterms:modified xsi:type="dcterms:W3CDTF">2020-07-28T12:13:00Z</dcterms:modified>
  <cp:revision>122</cp:revision>
  <dc:subject/>
  <dc:title/>
</cp:coreProperties>
</file>