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7275</wp:posOffset>
            </wp:positionH>
            <wp:positionV relativeFrom="paragraph">
              <wp:posOffset>-530225</wp:posOffset>
            </wp:positionV>
            <wp:extent cx="720090" cy="8642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ВИЛЯЙСКОГО СЕЛЬСОВЕТА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РОВЧАТ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3020</wp:posOffset>
                </wp:positionH>
                <wp:positionV relativeFrom="paragraph">
                  <wp:posOffset>155575</wp:posOffset>
                </wp:positionV>
                <wp:extent cx="2952750" cy="624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. Виляй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15pt;mso-wrap-distance-left:9pt;mso-wrap-distance-right:9pt;mso-wrap-distance-top:0pt;mso-wrap-distance-bottom:0pt;margin-top:12.25pt;mso-position-vertical-relative:text;margin-left:202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autoSpaceDE w:val="false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. Виляй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естные нормативы градостроительного проектирования Виляйского сельсовета Наровчатского района Пензенской области, утвержденные решением Комитета местного самоуправления Виляйского сельсовета Наровчатского района Пензенской области от 31.05. 2016 № 167-60/6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 соответствии с пунктом 15 статьи 15 Федерального закона от 06.10.2003 № 131ФЗ </w:t>
      </w:r>
      <w:r>
        <w:rPr>
          <w:rFonts w:cs="Times New Roman" w:ascii="Times New Roman" w:hAnsi="Times New Roman"/>
          <w:sz w:val="28"/>
          <w:szCs w:val="28"/>
        </w:rPr>
        <w:t>"Об общих принципах организации местного самоуправления в Российской Федерации"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Уставом Виляйского сельсовета Наровчатского района Пензенской области (с последующими изменениями), </w:t>
      </w:r>
      <w:r>
        <w:rPr>
          <w:rFonts w:cs="Times New Roman" w:ascii="Times New Roman" w:hAnsi="Times New Roman"/>
          <w:bCs/>
          <w:sz w:val="28"/>
          <w:szCs w:val="28"/>
        </w:rPr>
        <w:t>Комитет местного самоуправления 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</w:rPr>
        <w:t>Комитета местного самоуправления Виляйского сельсовета Наровча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>№ 167-60/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местных нормативов градостроительного проектирования Виляйского сельсовета Наровчатского района Пензенской области"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1) Местные нормативы градостроительного проектирования Виляйского сельсовета Наровчатского района Пензенской области изложить в следующе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"Виляйские ведомости" и разместить на официальном сайте администрации Виляйского сельсовета Наровчатского района Пензенской области в информационно-телекоммуникационной сети "Интернет".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</w:t>
      </w:r>
      <w:r>
        <w:rPr>
          <w:bCs/>
          <w:sz w:val="28"/>
          <w:szCs w:val="28"/>
        </w:rPr>
        <w:t>Комитета местного самоуправления Виляйского сельсовета Наровча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по бюджету и эконом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иляй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вчатского района    Пензенской области                            Н.В. Афутина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>Виляйского сельсовета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ровчатского района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от 31.05.2016 № 167-60/6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УТВЕРЖДЕНЫ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>Виляйского сельсовета</w:t>
      </w:r>
    </w:p>
    <w:p>
      <w:pPr>
        <w:pStyle w:val="Normal"/>
        <w:ind w:firstLine="3544"/>
        <w:jc w:val="right"/>
        <w:rPr>
          <w:sz w:val="28"/>
          <w:szCs w:val="28"/>
        </w:rPr>
      </w:pPr>
      <w:r>
        <w:rPr>
          <w:sz w:val="28"/>
          <w:szCs w:val="28"/>
        </w:rPr>
        <w:t>Наровчатского района</w:t>
      </w:r>
    </w:p>
    <w:p>
      <w:pPr>
        <w:pStyle w:val="Normal"/>
        <w:ind w:firstLine="3544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450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______________ г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ЛЯ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ВЧА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иляйки</w:t>
      </w:r>
    </w:p>
    <w:p>
      <w:pPr>
        <w:pStyle w:val="111"/>
        <w:numPr>
          <w:ilvl w:val="0"/>
          <w:numId w:val="2"/>
        </w:numPr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0"/>
          <w:rFonts w:cs="Times New Roman" w:ascii="Times New Roman" w:hAnsi="Times New Roman"/>
          <w:b/>
          <w:bCs/>
          <w:sz w:val="28"/>
          <w:szCs w:val="28"/>
        </w:rPr>
        <w:t>1. Основная часть</w:t>
      </w:r>
    </w:p>
    <w:p>
      <w:pPr>
        <w:pStyle w:val="Style26"/>
        <w:spacing w:lineRule="auto" w:line="232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четные показатели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е показатели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6"/>
        <w:spacing w:lineRule="auto" w:line="232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numPr>
          <w:ilvl w:val="1"/>
          <w:numId w:val="2"/>
        </w:numPr>
        <w:spacing w:lineRule="auto" w:line="232" w:before="0" w:after="120"/>
        <w:jc w:val="center"/>
        <w:rPr/>
      </w:pPr>
      <w:r>
        <w:rPr/>
        <w:t>1.1. Объекты в области транспорта, автомобильные дороги местного значения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33"/>
        <w:gridCol w:w="1930"/>
        <w:gridCol w:w="2072"/>
        <w:gridCol w:w="280"/>
        <w:gridCol w:w="1278"/>
        <w:gridCol w:w="278"/>
        <w:gridCol w:w="945"/>
        <w:gridCol w:w="282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именование объекта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 измер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 местного значения сельского посел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-дорожная сет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сети, км/кв.км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и общественного поселкового транспорта &lt;*&gt;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ун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личество)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отрезок улицы протяженность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м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дорож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сети, км/кв.км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10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firstLine="540"/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  при наличии маршрутной сети общественного поселкового транспорта</w:t>
            </w:r>
          </w:p>
        </w:tc>
      </w:tr>
    </w:tbl>
    <w:p>
      <w:pPr>
        <w:pStyle w:val="21"/>
        <w:numPr>
          <w:ilvl w:val="1"/>
          <w:numId w:val="2"/>
        </w:numPr>
        <w:spacing w:lineRule="auto" w:line="220" w:before="20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/>
        <w:t>Объекты, обеспечивающие осуществление деятельности органов власти Пензенской области</w:t>
      </w:r>
      <w:bookmarkStart w:id="0" w:name="__DdeLink__26580_1358769027"/>
      <w:bookmarkEnd w:id="0"/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9"/>
        <w:gridCol w:w="2010"/>
        <w:gridCol w:w="1551"/>
        <w:gridCol w:w="1955"/>
        <w:gridCol w:w="1326"/>
      </w:tblGrid>
      <w:tr>
        <w:trPr>
          <w:trHeight w:val="53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а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1984"/>
        <w:gridCol w:w="1224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5" w:before="0" w:after="0"/>
              <w:contextualSpacing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 местного значения сельского поселения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для размещения органов местного самоуправления муниципального образования</w:t>
            </w:r>
            <w:bookmarkStart w:id="1" w:name="_GoBack3"/>
            <w:bookmarkEnd w:id="1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площадь пол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на 1 сотрудни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кв.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 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</w:t>
            </w:r>
            <w:r>
              <w:rPr>
                <w:kern w:val="2"/>
                <w:sz w:val="28"/>
                <w:szCs w:val="28"/>
                <w:lang w:eastAsia="hi-IN" w:bidi="hi-IN"/>
              </w:rPr>
              <w:t>Б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з учета площади, предназначенной для размещения оргтехоснастки.</w:t>
            </w:r>
          </w:p>
        </w:tc>
      </w:tr>
    </w:tbl>
    <w:p>
      <w:pPr>
        <w:pStyle w:val="21"/>
        <w:numPr>
          <w:ilvl w:val="1"/>
          <w:numId w:val="2"/>
        </w:numPr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кты инженерной инфраструктуры местного значения, в том числе линейные и объекты энергетики</w:t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275"/>
        <w:gridCol w:w="2835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bCs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-108" w:hanging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-108" w:right="-108" w:hanging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850"/>
        <w:gridCol w:w="992"/>
        <w:gridCol w:w="1418"/>
        <w:gridCol w:w="709"/>
        <w:gridCol w:w="1559"/>
        <w:gridCol w:w="1418"/>
        <w:gridCol w:w="28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bookmarkStart w:id="2" w:name="__DdeLink__8219_3531265047"/>
            <w:bookmarkEnd w:id="2"/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Объекты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1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i/>
                <w:iCs/>
                <w:kern w:val="2"/>
                <w:sz w:val="28"/>
                <w:szCs w:val="28"/>
                <w:lang w:eastAsia="zh-CN" w:bidi="hi-IN"/>
              </w:rPr>
              <w:t>Объекты в области электроснабжения</w:t>
            </w:r>
          </w:p>
        </w:tc>
      </w:tr>
      <w:tr>
        <w:trPr>
          <w:trHeight w:val="20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: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нии электропередачи (воздушные и кабельные), проектный номинальный класс напряжения 0,4 6 (10)  20 кВ;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станции, проектный номинальный класс напряжения 0,4 6 (10)  20 к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пределительные пункты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ключательный пункт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ительные пункты;</w:t>
            </w:r>
          </w:p>
          <w:p>
            <w:pPr>
              <w:pStyle w:val="Normal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color w:val="000000"/>
                <w:sz w:val="28"/>
                <w:szCs w:val="28"/>
              </w:rPr>
              <w:t>трансформаторные подстан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кВт</w:t>
            </w:r>
            <w:r>
              <w:rPr>
                <w:rFonts w:eastAsia="NSimSun" w:cs="Cambria Math"/>
                <w:spacing w:val="-10"/>
                <w:kern w:val="2"/>
                <w:sz w:val="28"/>
                <w:szCs w:val="28"/>
                <w:lang w:eastAsia="zh-CN" w:bidi="hi-IN"/>
              </w:rPr>
              <w:t>⋅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ч/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о заданию на проектирование для населенных пунктов по укрупненным показателям электропотребления на 1 человека в зависимости от степени благоустройства и количества населения</w:t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не нормиру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без стационарных электроплит, без кондиционеров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95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без стационарных электроплит, с кондиционерами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60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со стационарными электроплитами, без кондиционеров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35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со стационарными электроплитами, с кондиционерами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92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0"/>
              <w:ind w:firstLine="176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&lt;*&gt; Используется для предварительных расчетов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2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142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i/>
                <w:iCs/>
                <w:kern w:val="2"/>
                <w:sz w:val="28"/>
                <w:szCs w:val="28"/>
                <w:lang w:eastAsia="zh-CN" w:bidi="hi-IN"/>
              </w:rPr>
              <w:t>Объекты в области газоснабж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2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142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Газопровод низкого давления (природный и сжиженный углеводородный газ), рабочее давление в газопроводе, до 0,005 МПа включитель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куб. м/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о заданию на проектирование для населенных пунктов по укрупненным показателям потребления газа на 1 чел. в зависимости от степени благоустройства &lt;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bidi="hi-IN"/>
              </w:rPr>
              <w:t>не нормиру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с централизованным горячим водоснабжени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20</w:t>
            </w:r>
          </w:p>
          <w:p>
            <w:pPr>
              <w:pStyle w:val="Western"/>
              <w:spacing w:lineRule="auto" w:line="228" w:before="28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с горячим водоснабжением от газовых водонагрева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00</w:t>
            </w:r>
          </w:p>
          <w:p>
            <w:pPr>
              <w:pStyle w:val="Western"/>
              <w:spacing w:lineRule="auto" w:line="228" w:before="28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с отсутствием всяких видов горячего водоснаб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20</w:t>
            </w:r>
          </w:p>
          <w:p>
            <w:pPr>
              <w:pStyle w:val="Style30"/>
              <w:spacing w:lineRule="auto" w:line="240" w:before="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firstLine="318"/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&lt;*&gt; Используется для предварительных расчетов количества и мощности отдельных объектов системы газоснабжения. </w:t>
            </w:r>
          </w:p>
          <w:p>
            <w:pPr>
              <w:pStyle w:val="Western"/>
              <w:spacing w:lineRule="auto" w:line="228" w:before="0" w:after="0"/>
              <w:ind w:firstLine="176"/>
              <w:jc w:val="both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*&gt; Укрупненные показатели потребления газа (при теплоте сгорания газа 34 МДж/куб.м (8000 ккал/м</w:t>
            </w:r>
            <w:r>
              <w:rPr>
                <w:rFonts w:eastAsia="NSimSun"/>
                <w:kern w:val="2"/>
                <w:sz w:val="28"/>
                <w:szCs w:val="28"/>
                <w:vertAlign w:val="superscript"/>
                <w:lang w:eastAsia="zh-CN" w:bidi="hi-IN"/>
              </w:rPr>
              <w:t>3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)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3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142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bookmarkStart w:id="3" w:name="__DdeLink__124885_1016665667"/>
            <w:bookmarkEnd w:id="3"/>
            <w:r>
              <w:rPr>
                <w:rFonts w:eastAsia="NSimSun"/>
                <w:i/>
                <w:iCs/>
                <w:kern w:val="2"/>
                <w:sz w:val="28"/>
                <w:szCs w:val="28"/>
                <w:lang w:eastAsia="zh-CN" w:bidi="hi-IN"/>
              </w:rPr>
              <w:t xml:space="preserve">Объекты в области теплоснабжения </w:t>
            </w:r>
          </w:p>
        </w:tc>
      </w:tr>
      <w:tr>
        <w:trPr>
          <w:trHeight w:val="10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ы:</w:t>
            </w:r>
          </w:p>
          <w:p>
            <w:pPr>
              <w:pStyle w:val="Style30"/>
              <w:spacing w:lineRule="auto" w:line="240" w:before="0" w:after="0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источник тепловой энергии; 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центральный тепловой пункт (ЦТП);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ндивидуальный тепловой пункт (ИТП);</w:t>
            </w:r>
          </w:p>
          <w:p>
            <w:pPr>
              <w:pStyle w:val="Style30"/>
              <w:spacing w:lineRule="auto" w:line="240" w:before="0" w:after="0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тепловая перекачивающая насосная станция (ТПНС)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14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Гкал/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ind w:right="57" w:hanging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о заданию на проектирование для населенных пунктов по укрупненным показателям объемов теплопотребления на 1 чел., в зависимости от степени благоустройства &lt;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142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и наличии в квартире газовой плиты и централизованного горячего водоснабжения при газоснабжении природным газ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142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и наличии в квартире газовой плиты и газового водонагревателя (при отсутствии централизованного горячего водоснабжения) при газоснабжении при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142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и наличии в квартире газовой плиты и отсутствии централи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зован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ого горячего водоснабжения и газового водонагревателя при газоснабжении природным газо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0,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,4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318"/>
              <w:jc w:val="both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 Используется для предварительных расчетов количества и мощности отдельных объектов системы теплоснабжения. Задачи развития системы теплоснабжения решаются в схемах тепл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4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both"/>
              <w:rPr>
                <w:rFonts w:eastAsia="NSimSun"/>
                <w:i/>
                <w:i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i/>
                <w:kern w:val="2"/>
                <w:sz w:val="28"/>
                <w:szCs w:val="28"/>
                <w:lang w:eastAsia="zh-CN" w:bidi="hi-IN"/>
              </w:rPr>
              <w:t xml:space="preserve">Объекты в области водоснабжения </w:t>
            </w:r>
          </w:p>
        </w:tc>
      </w:tr>
      <w:tr>
        <w:trPr>
          <w:trHeight w:val="17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4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ы водоснабжения: водозабор;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одопроводные очистные сооружения;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сосная станция; 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одонапорная башня;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езервуар;</w:t>
            </w:r>
          </w:p>
          <w:p>
            <w:pPr>
              <w:pStyle w:val="Style30"/>
              <w:spacing w:lineRule="auto" w:line="24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артезианская скважи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л/сут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ind w:firstLine="33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</w:t>
            </w:r>
          </w:p>
          <w:p>
            <w:pPr>
              <w:pStyle w:val="Style30"/>
              <w:spacing w:lineRule="auto" w:line="240" w:before="0" w:after="0"/>
              <w:ind w:firstLine="34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застройка зданиями, оборудованными внутренним водопроводом и канализацией, с ванными и местными водонагревател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то же, с централизованным горячим водоснабж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0"/>
              <w:ind w:firstLine="318"/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&lt;*&gt; Используется для предварительных расчетов количества и мощности отдельных объектов системы водоснабжения. Задачи развития системы водоснабжения решаются в схемах вод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5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142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i/>
                <w:iCs/>
                <w:kern w:val="2"/>
                <w:sz w:val="28"/>
                <w:szCs w:val="28"/>
                <w:lang w:eastAsia="zh-CN" w:bidi="hi-IN"/>
              </w:rPr>
              <w:t xml:space="preserve">Объекты в области водоотведения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  <w:t>1.5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ы водоотведения:</w:t>
            </w:r>
            <w:bookmarkStart w:id="4" w:name="__DdeLink__6665477_3404966576"/>
            <w:bookmarkEnd w:id="4"/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            очистные сооружения (КОС);  канализационная насосная станция (КНС)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л/сут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о заданию на проектирование для населенных пунктов по укрупненным показателям объемов водоотведения на 1 человека в зависимости от степени благоустройства &lt;*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142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застройка зданиями, оборудованными внутренним водопроводом и канализацией, с ванными и местными водонагревател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то же, с централизованным горячим водоснабж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20" w:before="0" w:after="142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 w:before="0" w:after="0"/>
              <w:ind w:firstLine="318"/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&lt;*&gt; Используется для предварительных расчетов количества и мощности отдельных объектов системы водоотведения. </w:t>
            </w:r>
          </w:p>
        </w:tc>
      </w:tr>
    </w:tbl>
    <w:p>
      <w:pPr>
        <w:pStyle w:val="2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1.4. Объекты в области культуры и досуг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7"/>
        <w:gridCol w:w="1958"/>
        <w:gridCol w:w="1241"/>
        <w:gridCol w:w="1637"/>
        <w:gridCol w:w="2367"/>
      </w:tblGrid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а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77"/>
        <w:gridCol w:w="1958"/>
        <w:gridCol w:w="139"/>
        <w:gridCol w:w="1102"/>
        <w:gridCol w:w="1637"/>
        <w:gridCol w:w="2367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Объекты местного значения сельского посел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NSimSun"/>
                <w:i/>
                <w:i/>
                <w:i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i/>
                <w:iCs/>
                <w:kern w:val="2"/>
                <w:sz w:val="28"/>
                <w:szCs w:val="28"/>
                <w:lang w:eastAsia="zh-CN" w:bidi="hi-IN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ая библиотека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(объек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дминистратив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доступность, мин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доступа к полнотекстовым информационным ресурса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(объек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административ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общедоступных библиотек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(объект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 на 1 тыс. чел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2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NSimSu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i/>
                <w:iCs/>
                <w:sz w:val="28"/>
                <w:szCs w:val="28"/>
              </w:rPr>
              <w:t>Учреждения культуры клубного типа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2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(объек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дминистратив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ая доступно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2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сельского дома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(объект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на 1 тыс. чел.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3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инозал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3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за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(объект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3 тыс. че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доступность, мин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21"/>
        <w:numPr>
          <w:ilvl w:val="1"/>
          <w:numId w:val="2"/>
        </w:numPr>
        <w:spacing w:lineRule="auto" w:line="256" w:before="0" w:after="0"/>
        <w:jc w:val="center"/>
        <w:rPr/>
      </w:pPr>
      <w:r>
        <w:rPr/>
        <w:t>1.5. Объекты в области физической культуры и спорта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67"/>
        <w:gridCol w:w="1623"/>
        <w:gridCol w:w="1417"/>
        <w:gridCol w:w="1843"/>
        <w:gridCol w:w="1719"/>
      </w:tblGrid>
      <w:tr>
        <w:trPr>
          <w:trHeight w:val="53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72"/>
        <w:gridCol w:w="1623"/>
        <w:gridCol w:w="577"/>
        <w:gridCol w:w="840"/>
        <w:gridCol w:w="1843"/>
        <w:gridCol w:w="347"/>
        <w:gridCol w:w="1212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jc w:val="both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Объекты местного значения сельского поселения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Плавательный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ейн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ркала воды на 1000 человек, кв.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доступность, мин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ых единицах, объединяющих </w:t>
              <w:br/>
              <w:t>от 1200 до 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2500 до 50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Плоскостное спортивное сооружение (в том числе спортивные (игровые) площадки; спортивные поля, включая футбольные поля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общая площадь </w:t>
              <w:br/>
              <w:t>на 1000 человек, кв.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5 тыс.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доступность, мин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280 до 12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1200 до 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2500 до 50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лощадь пола на 1000 человек, </w:t>
            </w:r>
          </w:p>
          <w:p>
            <w:pPr>
              <w:pStyle w:val="Normal"/>
              <w:ind w:firstLine="71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кв. 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5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firstLine="71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доступность, мин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ых единицах, объединяющих </w:t>
              <w:br/>
              <w:t>от 280 до 12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1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1200 до 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  <w:bookmarkStart w:id="5" w:name="__DdeLink__380501_1547236396"/>
            <w:bookmarkEnd w:id="5"/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1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2500 до 50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1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spacing w:val="-8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площадка </w:t>
            </w: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(комплексы физкультурно-оздоровительных площадок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территории на 1 человека, 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еходная доступность, 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ых единицах, объединяющих до 280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280 до 12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1200 до 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 единицах, объединяющих от 2500 до 50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1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1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1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lineRule="auto" w:line="228"/>
              <w:ind w:left="720" w:hanging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и единицами могут выступать сельские поселения, жилые кварталы и т. п.</w:t>
            </w:r>
          </w:p>
          <w:p>
            <w:pPr>
              <w:pStyle w:val="ConsPlusNormal"/>
              <w:ind w:firstLine="71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При расчете потребности населения в бассейнах, спортивных плоскостных сооружениях и спортивных залах рекомендуется учитывать объекты регионального значения (при наличии), местного значения муниципального района и поселения.</w:t>
            </w:r>
          </w:p>
        </w:tc>
      </w:tr>
    </w:tbl>
    <w:p>
      <w:pPr>
        <w:pStyle w:val="21"/>
        <w:numPr>
          <w:ilvl w:val="1"/>
          <w:numId w:val="2"/>
        </w:numPr>
        <w:spacing w:lineRule="auto" w:line="264" w:before="0" w:after="0"/>
        <w:jc w:val="center"/>
        <w:rPr/>
      </w:pPr>
      <w:r>
        <w:rPr/>
        <w:t xml:space="preserve">1.6. </w:t>
      </w:r>
      <w:bookmarkStart w:id="6" w:name="__DdeLink__5825422_3356945085"/>
      <w:r>
        <w:rPr/>
        <w:t xml:space="preserve">Объекты </w:t>
      </w:r>
      <w:bookmarkEnd w:id="6"/>
      <w:r>
        <w:rPr/>
        <w:t>в области ритуальных услуг (места погребения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4"/>
        <w:gridCol w:w="2835"/>
        <w:gridCol w:w="9"/>
        <w:gridCol w:w="1805"/>
        <w:gridCol w:w="8"/>
        <w:gridCol w:w="1629"/>
        <w:gridCol w:w="1551"/>
        <w:gridCol w:w="1275"/>
      </w:tblGrid>
      <w:tr>
        <w:trPr>
          <w:trHeight w:val="53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а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ельные показатели минимально допустимого уровня обеспеченности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ельные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64" w:before="0" w:after="0"/>
              <w:contextualSpacing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Объекты местного значения сельского поселений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</w:t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ы мест погребения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.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 смешанного или традиционного захоронения</w:t>
            </w:r>
            <w:bookmarkStart w:id="7" w:name="__DdeLink__577518_1398760028"/>
            <w:bookmarkEnd w:id="7"/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территории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4 на 1000 чел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579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Размер земельного участка для кладбища не может превышать 40 га.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.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 урновых за</w:t>
            </w:r>
            <w:bookmarkStart w:id="8" w:name="_GoBack4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нений после кремации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территории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2 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чел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.3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аторий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данию на проектир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 Пропускная способность крематория определяется в среднем из расчета один час на одну кремацию.</w:t>
            </w:r>
          </w:p>
        </w:tc>
      </w:tr>
    </w:tbl>
    <w:p>
      <w:pPr>
        <w:pStyle w:val="ConsPlusNormal"/>
        <w:ind w:left="-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</w:t>
      </w:r>
    </w:p>
    <w:p>
      <w:pPr>
        <w:pStyle w:val="ConsPlusNormal"/>
        <w:ind w:left="-142" w:firstLine="567"/>
        <w:jc w:val="both"/>
        <w:rPr>
          <w:rFonts w:ascii="Times New Roman" w:hAnsi="Times New Roman" w:eastAsia="NSimSun" w:cs="Times New Roman"/>
          <w:color w:val="000000"/>
          <w:sz w:val="28"/>
          <w:szCs w:val="28"/>
        </w:rPr>
      </w:pPr>
      <w:r>
        <w:rPr>
          <w:rFonts w:eastAsia="NSimSun" w:cs="Times New Roman" w:ascii="Times New Roman" w:hAnsi="Times New Roman"/>
          <w:color w:val="000000"/>
          <w:sz w:val="28"/>
          <w:szCs w:val="28"/>
        </w:rPr>
        <w:t>Размеры земельных участков, отводимых для захоронения, допускается уточнять в зависимости от соотношения кладбищ традиционного захоронения и кладбищ для погребения после кремации, устанавливаемых по местным условиям.</w:t>
      </w:r>
    </w:p>
    <w:p>
      <w:pPr>
        <w:pStyle w:val="21"/>
        <w:numPr>
          <w:ilvl w:val="1"/>
          <w:numId w:val="2"/>
        </w:numPr>
        <w:spacing w:lineRule="auto" w:line="264" w:before="86" w:after="6"/>
        <w:jc w:val="center"/>
        <w:rPr/>
      </w:pPr>
      <w:r>
        <w:rPr/>
        <w:t>1.7. Объекты в области благоустрой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649"/>
        <w:gridCol w:w="64"/>
        <w:gridCol w:w="116"/>
        <w:gridCol w:w="1277"/>
      </w:tblGrid>
      <w:tr>
        <w:trPr>
          <w:trHeight w:val="24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именование объекта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ельные показатели минимально допустимого уровня обеспеченности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ельные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0"/>
              <w:contextualSpacing/>
              <w:jc w:val="both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Объекты местного значения сельского поселений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культуры и отдыха, городской пар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дминистративный центр с населением менее 30 тыс. че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verflowPunct w:val="false"/>
              <w:autoSpaceDE w:val="true"/>
              <w:spacing w:before="12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ранспортная доступность, ми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Style w:val="WW8Num2z5"/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2z5"/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</w:pPr>
            <w:r>
              <w:rPr/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overflowPunct w:val="false"/>
              <w:autoSpaceDE w:val="true"/>
              <w:spacing w:before="12" w:after="0"/>
              <w:ind w:left="0" w:firstLine="1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Площадь территории городских парков следует принимать не менее 15 г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pacing w:before="12" w:after="0"/>
              <w:ind w:left="0" w:firstLine="177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 xml:space="preserve">&lt;**&gt; Время доступности городских парков должно быть не более 20 минут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 жилого райо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ерритории, 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львар и пешеходная аллея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бульвара с одной продольной пешеходной аллеей, м</w:t>
            </w:r>
          </w:p>
          <w:p>
            <w:pPr>
              <w:pStyle w:val="ConsPlusNormal"/>
              <w:numPr>
                <w:ilvl w:val="0"/>
                <w:numId w:val="2"/>
              </w:numPr>
              <w:autoSpaceDE w:val="true"/>
              <w:spacing w:before="46" w:after="0"/>
              <w:ind w:left="0"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си улиц  18</w:t>
            </w:r>
          </w:p>
        </w:tc>
        <w:tc>
          <w:tcPr>
            <w:tcW w:w="3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й стороны улицы между проезжей частью и застройкой  10</w:t>
            </w:r>
          </w:p>
        </w:tc>
        <w:tc>
          <w:tcPr>
            <w:tcW w:w="3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eastAsia="NSimSun"/>
                <w:color w:val="158466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color w:val="158466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ind w:left="0" w:firstLine="1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*&gt; Размещение бульвара, его протяженность и ширину, а также место в поперечном профиле улицы следует определять с учетом архитектурно-планировочного решения улицы и ее застройки. На бульварах и пешеходных аллеях следует предусматривать площадки для кратковременного отдыха. 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е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ерритории, 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0,5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ельской местности площадь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щегородски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 пользования на одного человека 12 кв. м.</w:t>
            </w:r>
          </w:p>
          <w:p>
            <w:pPr>
              <w:pStyle w:val="ConsPlusNormal"/>
              <w:numPr>
                <w:ilvl w:val="0"/>
                <w:numId w:val="2"/>
              </w:numPr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лых (до 50 тыс.) городах и сельских поселениях, расположенных в окружении лесов, в прибрежных зонах крупных рек и водоемов, площадь озелененных территорий общего пользования допускается уменьшать, но не более чем на 20%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их поселениях необходимо предусматривать непрерывную систему озелененных территорий общего пользования и других открытых пространств в увязке с природным каркасом.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ное место массовой околоводной рекреации (пляж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 человека (посетителя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транспортная доступность, мин.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90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overflowPunct w:val="false"/>
              <w:autoSpaceDE w:val="true"/>
              <w:ind w:left="0" w:firstLine="1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меры речных и озерных пляжей, размещаемых на землях, пригодных для сельскохозяйственного использования, следует принимать из расчета 4 кв. м. на одного посетителя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firstLine="1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территории специализированных лечебных пляжей для лечащихся с ограниченной подвижностью следует принимать из расчета 8 12 кв. м на одного посетителя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firstLine="17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ую протяженность береговой полосы речных и озерных пляжей следует принимать не менее 0,25 м на одного посетителя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6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ы благоустройства на территориях жилого назначени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6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Детск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 придомовой территори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о не менее 12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6.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ка для отдыха и дос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 придомовой территори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о не менее 10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6.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Спортивн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&gt;</w:t>
              </w:r>
            </w:hyperlink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 придомовой территории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6.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ная площадка и площадка для складирования отдельных групп коммунальных отхо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(объек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gt;</w:t>
              </w:r>
            </w:hyperlink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ешеходная доступность, м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100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hyperlink w:anchor="P261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&lt;</w:t>
              </w:r>
            </w:hyperlink>
            <w:hyperlink w:anchor="P261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*</w:t>
              </w:r>
            </w:hyperlink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*</w:t>
            </w:r>
            <w:hyperlink w:anchor="P261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**&gt;</w:t>
              </w:r>
            </w:hyperlink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.6.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ка для выгула соба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0" w:hanging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ешеходная доступность, м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 придомовой территори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о не менее 40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autoSpaceDE w:val="true"/>
              <w:ind w:left="0" w:firstLine="177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      </w:r>
          </w:p>
          <w:p>
            <w:pPr>
              <w:pStyle w:val="ConsPlusNormal"/>
              <w:numPr>
                <w:ilvl w:val="0"/>
                <w:numId w:val="2"/>
              </w:numPr>
              <w:autoSpaceDE w:val="true"/>
              <w:ind w:left="0" w:firstLine="177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ичие контейнерных площадок рекомендуется предусматривать в составе территорий и участков любого функционального назначения, где могут накапливаться коммунальные отходы. Значения показателей определяются на основании расчета в соответствии с нормативами накопления твердых коммунальных отходов и правилами благоустройства муниципального образования.</w:t>
            </w:r>
          </w:p>
          <w:p>
            <w:pPr>
              <w:pStyle w:val="ConsPlusNormal"/>
              <w:numPr>
                <w:ilvl w:val="0"/>
                <w:numId w:val="2"/>
              </w:numPr>
              <w:autoSpaceDE w:val="true"/>
              <w:ind w:left="0" w:firstLine="177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**&gt; Наибольшие значения следует принимать для хоккейных и футбольных площадок 40 м, наименьшие для площадок для настольного тенниса 10 м.</w:t>
            </w:r>
          </w:p>
          <w:p>
            <w:pPr>
              <w:pStyle w:val="ConsPlusNormal"/>
              <w:numPr>
                <w:ilvl w:val="0"/>
                <w:numId w:val="2"/>
              </w:numPr>
              <w:autoSpaceDE w:val="true"/>
              <w:spacing w:before="0" w:after="0"/>
              <w:ind w:left="0" w:firstLine="177"/>
              <w:contextualSpacing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е от контейнеров до жилых зданий, детских игровых площадок, мест отдыха и занятий спортом должно быть не менее 20 м, но не более 100 м. Расстояние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20 м. </w:t>
            </w:r>
          </w:p>
        </w:tc>
      </w:tr>
    </w:tbl>
    <w:p>
      <w:pPr>
        <w:pStyle w:val="2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1.7.1 </w:t>
      </w:r>
      <w:bookmarkStart w:id="9" w:name="__DdeLink__253110_1171560442"/>
      <w:bookmarkStart w:id="10" w:name="__DdeLink__5825422_33569450851"/>
      <w:r>
        <w:rPr/>
        <w:t>Объекты</w:t>
      </w:r>
      <w:bookmarkEnd w:id="10"/>
      <w:r>
        <w:rPr/>
        <w:t xml:space="preserve"> для хранения транспортных средств</w:t>
      </w:r>
      <w:bookmarkEnd w:id="9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468"/>
        <w:gridCol w:w="1899"/>
        <w:gridCol w:w="1792"/>
        <w:gridCol w:w="1491"/>
        <w:gridCol w:w="1326"/>
      </w:tblGrid>
      <w:tr>
        <w:trPr>
          <w:trHeight w:val="53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ельный показатель минимально допустимого уровня обеспеченности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ельный показатель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единиц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измер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елич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3"/>
        <w:gridCol w:w="2268"/>
        <w:gridCol w:w="1861"/>
        <w:gridCol w:w="1470"/>
        <w:gridCol w:w="117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0"/>
              <w:contextualSpacing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bookmarkStart w:id="11" w:name="__DdeLink__287181_2558933218"/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Стоянки автомобилей</w:t>
            </w:r>
            <w:bookmarkEnd w:id="11"/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 xml:space="preserve"> для многоквартирного жилого дома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гараж-стоянка), открытая стоянка для постоянного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имость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ашино-место на 1000 чел.)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18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расчету в зависимости  от уровня автомобилизации в муниципальном образовании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18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0 </w:t>
            </w:r>
            <w:hyperlink w:anchor="P18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*&gt;</w:t>
              </w:r>
            </w:hyperlink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Style w:val="Style17"/>
                <w:rFonts w:eastAsia="NSimSun" w:cs="Times New Roman" w:ascii="Times New Roman" w:hAnsi="Times New Roman"/>
                <w:bCs/>
                <w:color w:val="000000"/>
                <w:sz w:val="28"/>
                <w:szCs w:val="28"/>
              </w:rPr>
              <w:t>остевая сто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имость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ашино-место на 1000 чел.)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18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расчету в зависимости  от уровня автомобилизации в муниципальном образовании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18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spacing w:before="0" w:after="0"/>
              <w:ind w:left="0" w:firstLine="177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&lt;1&gt;</w:t>
              </w:r>
            </w:hyperlink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Допускается в качестве единицы измерения принимать 1 машино-место на 100 (10) человек, 1 машино-место на 1 чело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spacing w:before="0" w:after="0"/>
              <w:ind w:left="0" w:firstLine="177"/>
              <w:contextualSpacing/>
              <w:jc w:val="both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Уровень автомобилизации в муниципальном образовании на расчетный срок определяется местными нормативами градостроительного проектирования в зависимости от местных услов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spacing w:before="0" w:after="0"/>
              <w:ind w:left="0" w:firstLine="177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&lt;*&gt;</w:t>
              </w:r>
            </w:hyperlink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инимально допустимый уровень обеспеченности, машино-мест на 1000 жителей принимается в количестве 90% от расчетного числа легковых автомобилей на 1000 жителей исходя из уровня автомоби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spacing w:before="0" w:after="0"/>
              <w:ind w:left="0" w:firstLine="177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&lt;**&gt;</w:t>
              </w:r>
            </w:hyperlink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инимально допустимый уровень обеспеченности, машино-мест </w:t>
              <w:br/>
              <w:t>на 1000 жителей принимается в количестве 25% от расчетного числа легковых автомобилей на 1000 жителей исходя из уровня автомоби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overflowPunct w:val="false"/>
              <w:spacing w:before="0" w:after="0"/>
              <w:ind w:left="0" w:firstLine="177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  <w:sz w:val="28"/>
                  <w:szCs w:val="28"/>
                  <w:lang w:eastAsia="zh-CN" w:bidi="hi-IN"/>
                </w:rPr>
                <w:t>&lt;***&gt;</w:t>
              </w:r>
            </w:hyperlink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В районах реконструкции или с неблагоприятной гидрогеологической обстановкой  не более 1500 м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b/>
                <w:kern w:val="2"/>
                <w:sz w:val="28"/>
                <w:szCs w:val="28"/>
                <w:lang w:eastAsia="zh-CN" w:bidi="hi-IN"/>
              </w:rPr>
              <w:t>Стоянки для временного хранения автомобилей общественных зданий, сооружений, рекреационных территорий, объектов отдыха</w:t>
            </w:r>
            <w:r>
              <w:rPr>
                <w:rFonts w:eastAsia="NSimSun"/>
                <w:b/>
                <w:bCs/>
                <w:kern w:val="2"/>
                <w:sz w:val="28"/>
                <w:szCs w:val="28"/>
                <w:lang w:eastAsia="zh-CN" w:bidi="hi-IN"/>
              </w:rPr>
              <w:t xml:space="preserve"> и т.д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рганов государственной власти,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2002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1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506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пешеходная 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щеобразовательная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00 мест (воспитанник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пешеходная 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офессиональные образовательные организации, образовательные организации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23 преподавателя, занятых в одну сме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пешеходная 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202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пешеходная 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Научно-исследовательские и проектные инстит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4017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пешеходная 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оизводственные здания, коммунально-складские объекты, размещаемые в составе многофункциональных 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6–8 работающих в двух смежных сменах, челов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пешеходная 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0 человек, работающих в двух смежных сме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постоянн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и непродоволь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304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сельскохозяй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405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оммунально-бытового обслуживания (ба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56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  <w:sz w:val="28"/>
                <w:szCs w:val="28"/>
                <w:lang w:eastAsia="zh-CN" w:bidi="hi-IN"/>
              </w:rPr>
              <w:t>доступность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68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ы, концертные зал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right="-35" w:hanging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другие театры и концертные залы (2й уровень комфорта) и конференц-з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520 зрительски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центры и кинотеатр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другие (2й уровень комфор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525 зрительски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right="-35" w:hanging="0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68 постоянны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right="-35" w:hanging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Медицинские организации регионального, зонального, межрайонного уровня, оказывающие медицинскую помощь в стационарных условиях (больницы, диспансеры, перинатальные центры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ко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right="-35" w:hanging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Медицинские организации городского, районного, участкового уровня, оказывающие медицинскую помощь в стационарных условиях (больницы, диспансеры, родильные дома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ко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Лечебно-профилактические медицинские организации (поликлиники, в том числе амбулатор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посещ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Спортивные комплексы и стадионы с трибу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2530 мест на трибу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Оздоровительные комплексы (фитнес - клубы, физкультурно-оздоровительные комплексы, спортивные и тренажерные за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2555 кв.м.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Тренажерные залы площадью 150–5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810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Физкультурно-оздоровительные комплексы с залом площадью 1000–20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Физкультурно-оздоровительные комплексы с залом и бассейном общей площадью 2000–300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57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34 единовременных посетит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Аквапарки, бассе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57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атки с искусственным покрытием общей площадью более 3000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67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вокз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15 пассажиров в час п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ляжи и парки в зонах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2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Лесопарки и запове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right="-35" w:hanging="0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едино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человек отдыхающих и обслуживающего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.3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Предприятия общественного питания, торгов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количество машино-мест на 100 мест в залах или единовременных посетителей и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  <w:sz w:val="28"/>
                <w:szCs w:val="28"/>
                <w:lang w:eastAsia="zh-CN" w:bidi="hi-IN"/>
              </w:rPr>
              <w:t>доступность,</w:t>
            </w: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eastAsia="zh-CN" w:bidi="hi-IN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42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NSimSun"/>
                <w:kern w:val="2"/>
                <w:sz w:val="28"/>
                <w:szCs w:val="28"/>
                <w:highlight w:val="white"/>
                <w:lang w:eastAsia="zh-CN" w:bidi="hi-IN"/>
              </w:rPr>
              <w:t>На индивидуальных автостоянках на участке около или внутри зданий учреждений обслуживания следует выделять 10% мест (но не менее одного места) для транспорта инвалидов, в том числе 5% специализированных мест для автотранспорта инвалидов на кресле-коляске в соответствии с требованиями свода правил "СП 59.13330.2012. Доступность зданий и сооружений для маломобильных групп населения".</w:t>
            </w:r>
          </w:p>
        </w:tc>
      </w:tr>
    </w:tbl>
    <w:p>
      <w:pPr>
        <w:pStyle w:val="111"/>
        <w:numPr>
          <w:ilvl w:val="0"/>
          <w:numId w:val="2"/>
        </w:numPr>
        <w:spacing w:before="183" w:after="63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ы по обоснованию расчетных показателей, содержащихся в основной части местных нормативов градостроительного проектирования Виляйского сельсовета Наровчат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Обоснование расчетных показателей и предельных значений расчетных показателей минимально допустимого уровня обеспеченности объектами в област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 xml:space="preserve">транспорта (железнодорожный, водный, воздушный транспорт), автомобильных дорог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ного значения населения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1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NSimSu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ельные значения расчетных показателей для объектов местного значения сельского поселения:</w:t>
      </w:r>
    </w:p>
    <w:p>
      <w:pPr>
        <w:pStyle w:val="Normal"/>
        <w:widowControl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1 </w:t>
      </w:r>
      <w:r>
        <w:rPr>
          <w:rStyle w:val="Style17"/>
          <w:color w:val="000000"/>
          <w:sz w:val="28"/>
          <w:szCs w:val="28"/>
        </w:rPr>
        <w:t>в части обеспеченности принят на основе</w:t>
      </w:r>
      <w:bookmarkStart w:id="12" w:name="Par2741121211"/>
      <w:bookmarkEnd w:id="12"/>
      <w:r>
        <w:rPr>
          <w:rStyle w:val="Style17"/>
          <w:color w:val="000000"/>
          <w:sz w:val="28"/>
          <w:szCs w:val="28"/>
        </w:rPr>
        <w:t xml:space="preserve"> пункта 1.11 «Руководства по проектированию городских улиц и дорог», разработанного ЦНИИП градостроительства. </w:t>
      </w:r>
    </w:p>
    <w:p>
      <w:pPr>
        <w:pStyle w:val="Normal"/>
        <w:widowControl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Style w:val="Style17"/>
          <w:color w:val="000000"/>
          <w:spacing w:val="-8"/>
          <w:sz w:val="28"/>
          <w:szCs w:val="28"/>
        </w:rPr>
        <w:t>№</w:t>
      </w:r>
      <w:r>
        <w:rPr>
          <w:rStyle w:val="Style17"/>
          <w:color w:val="000000"/>
          <w:spacing w:val="-8"/>
          <w:sz w:val="28"/>
          <w:szCs w:val="28"/>
        </w:rPr>
        <w:t xml:space="preserve">1.2 в части обеспеченности принят на основе </w:t>
      </w:r>
      <w:r>
        <w:rPr>
          <w:rFonts w:eastAsia="Calibri"/>
          <w:sz w:val="28"/>
          <w:szCs w:val="28"/>
        </w:rPr>
        <w:t xml:space="preserve">свода </w:t>
      </w:r>
      <w:hyperlink r:id="rId3">
        <w:r>
          <w:rPr>
            <w:rStyle w:val="InternetLink"/>
            <w:rFonts w:eastAsia="Calibri"/>
            <w:sz w:val="28"/>
            <w:szCs w:val="28"/>
          </w:rPr>
          <w:t>правил</w:t>
        </w:r>
      </w:hyperlink>
      <w:r>
        <w:rPr>
          <w:rFonts w:eastAsia="Calibri"/>
          <w:sz w:val="28"/>
          <w:szCs w:val="28"/>
        </w:rPr>
        <w:t xml:space="preserve"> "СП 42.13330.2011. Свод правил. Градостроительство. Планировка и застройка городских и сельских поселений. Актуализированная редакция СНиП 2.07.0189*", утвержденного Приказом Минрегиона России от 28.12.2010 N 820) (с последующими изменениями) </w:t>
      </w:r>
      <w:r>
        <w:rPr>
          <w:rFonts w:eastAsia="Calibri"/>
          <w:bCs/>
          <w:sz w:val="28"/>
          <w:szCs w:val="28"/>
        </w:rPr>
        <w:t>(далее  СП 42.13330.2011).</w:t>
      </w:r>
    </w:p>
    <w:p>
      <w:pPr>
        <w:pStyle w:val="Normal"/>
        <w:widowControl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sz w:val="28"/>
          <w:szCs w:val="28"/>
        </w:rPr>
        <w:t>2.2</w:t>
      </w:r>
      <w:bookmarkStart w:id="13" w:name="__DdeLink__444_19540825"/>
      <w:r>
        <w:rPr>
          <w:rFonts w:eastAsia="NSimSun" w:cs="Times New Roman" w:ascii="Times New Roman" w:hAnsi="Times New Roman"/>
          <w:b/>
          <w:bCs/>
          <w:sz w:val="28"/>
          <w:szCs w:val="28"/>
        </w:rPr>
        <w:t>.</w:t>
      </w:r>
      <w:bookmarkEnd w:id="13"/>
      <w:r>
        <w:rPr>
          <w:rFonts w:eastAsia="NSimSun" w:cs="Times New Roman" w:ascii="Times New Roman" w:hAnsi="Times New Roman"/>
          <w:b/>
          <w:bCs/>
          <w:sz w:val="28"/>
          <w:szCs w:val="28"/>
        </w:rPr>
        <w:t xml:space="preserve"> Обоснование расчетных показателей и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дельных значений расчетных показателей минимально допустимого уровня обеспеченност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объектами, обеспечивающими осуществление деятельности органов власти 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ого значени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2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i/>
          <w:iCs/>
          <w:sz w:val="28"/>
          <w:szCs w:val="28"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льского поселения:</w:t>
      </w:r>
    </w:p>
    <w:p>
      <w:pPr>
        <w:pStyle w:val="ConsPlusNormal"/>
        <w:spacing w:before="49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 в част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ности принят </w:t>
      </w:r>
      <w:bookmarkStart w:id="14" w:name="__DdeLink__9929_387378572713"/>
      <w:r>
        <w:rPr>
          <w:sz w:val="28"/>
          <w:szCs w:val="28"/>
        </w:rPr>
        <w:t>на основе</w:t>
      </w:r>
      <w:bookmarkEnd w:id="14"/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НиП 31052003</w:t>
      </w:r>
      <w:r>
        <w:rPr>
          <w:rFonts w:eastAsia="Calibri"/>
          <w:sz w:val="28"/>
          <w:szCs w:val="28"/>
        </w:rPr>
        <w:t xml:space="preserve"> "Общественные здания административного назначения", приняты и введены в действие Постановлением Госстроя РФ от 23.06.2003 N 108, (далее  </w:t>
      </w:r>
      <w:r>
        <w:rPr>
          <w:iCs/>
          <w:sz w:val="28"/>
          <w:szCs w:val="28"/>
        </w:rPr>
        <w:t>СНиП 31052003);</w:t>
      </w:r>
    </w:p>
    <w:p>
      <w:pPr>
        <w:pStyle w:val="Normal"/>
        <w:widowControl/>
        <w:autoSpaceDE w:val="false"/>
        <w:ind w:firstLine="567"/>
        <w:jc w:val="both"/>
        <w:rPr>
          <w:rStyle w:val="Style17"/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 xml:space="preserve"> </w:t>
      </w:r>
      <w:r>
        <w:rPr>
          <w:bCs/>
          <w:iCs/>
          <w:spacing w:val="-8"/>
          <w:sz w:val="28"/>
          <w:szCs w:val="28"/>
        </w:rPr>
        <w:t>территориальной доступности принят на основе СП 42.13330.2016</w:t>
      </w:r>
      <w:r>
        <w:rPr>
          <w:rFonts w:eastAsia="Calibri"/>
          <w:sz w:val="28"/>
          <w:szCs w:val="28"/>
        </w:rPr>
        <w:t xml:space="preserve"> "Свод правил. Градостроительство. Планировка и застройка городских и сельских поселений. Актуализированная редакция СНиП 2.07.0189*" утвержденного Приказом Минстроя России от 30.12.2016 N 1034/пр)</w:t>
      </w:r>
      <w:r>
        <w:rPr>
          <w:bCs/>
          <w:iCs/>
          <w:spacing w:val="-8"/>
          <w:sz w:val="28"/>
          <w:szCs w:val="28"/>
        </w:rPr>
        <w:t xml:space="preserve"> (далее  СП 42.13330.2016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Обоснование расчетных показателей и предельных значений расчетных показателей минимально допустимого уровня обеспеченност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 xml:space="preserve">объектами инженерной инфраструктуры местного значения, в том числе линейными и объектами энергети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3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i/>
          <w:iCs/>
          <w:sz w:val="28"/>
          <w:szCs w:val="28"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ельского поселения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1.1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части обеспеченности </w:t>
      </w:r>
      <w:r>
        <w:rPr>
          <w:rFonts w:cs="Times New Roman" w:ascii="Times New Roman" w:hAnsi="Times New Roman"/>
          <w:sz w:val="28"/>
          <w:szCs w:val="28"/>
        </w:rPr>
        <w:t xml:space="preserve">принят на основе </w:t>
      </w:r>
      <w:r>
        <w:rPr>
          <w:rFonts w:cs="Times New Roman" w:ascii="Times New Roman" w:hAnsi="Times New Roman"/>
          <w:spacing w:val="-8"/>
          <w:sz w:val="28"/>
          <w:szCs w:val="28"/>
        </w:rPr>
        <w:t>СП 42.13330.2016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2.1, №1.3.1 </w:t>
      </w:r>
      <w:r>
        <w:rPr>
          <w:spacing w:val="-8"/>
          <w:sz w:val="28"/>
          <w:szCs w:val="28"/>
        </w:rPr>
        <w:t xml:space="preserve">в части обеспеченности  </w:t>
      </w:r>
      <w:r>
        <w:rPr>
          <w:sz w:val="28"/>
          <w:szCs w:val="28"/>
        </w:rPr>
        <w:t xml:space="preserve">приняты на основе </w:t>
      </w:r>
      <w:r>
        <w:rPr>
          <w:spacing w:val="-8"/>
          <w:sz w:val="28"/>
          <w:szCs w:val="28"/>
        </w:rPr>
        <w:t>СП 421012003 "</w:t>
      </w:r>
      <w:r>
        <w:rPr>
          <w:rFonts w:eastAsia="Calibri"/>
          <w:sz w:val="28"/>
          <w:szCs w:val="28"/>
        </w:rPr>
        <w:t>Свод правил по проектированию и строительству. Общие положения по проектированию и строительству газораспределительных систем из металлических и полиэтиленовых труб" одобрен Постановлением Госстроя России от 26.06.2003 N 11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4.1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части обеспеченности  </w:t>
      </w:r>
      <w:r>
        <w:rPr>
          <w:rFonts w:cs="Times New Roman" w:ascii="Times New Roman" w:hAnsi="Times New Roman"/>
          <w:sz w:val="28"/>
          <w:szCs w:val="28"/>
        </w:rPr>
        <w:t>принят на о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ове свода правил «СП 31.13330.2012. Свод правил. Водоснабжение. Наружные сети и сооружения. Актуализированная редакция СНиП 2.04.0284*», утвержденного Приказом Министерства регионального развития Российской Федерации от 29.12.2011 №635/14 </w:t>
      </w:r>
      <w:bookmarkStart w:id="15" w:name="__DdeLink__38826_1084721521"/>
      <w:r>
        <w:rPr>
          <w:rFonts w:cs="Times New Roman" w:ascii="Times New Roman" w:hAnsi="Times New Roman"/>
          <w:spacing w:val="-8"/>
          <w:sz w:val="28"/>
          <w:szCs w:val="28"/>
        </w:rPr>
        <w:t>(с последующими изменениями)</w:t>
      </w:r>
      <w:bookmarkEnd w:id="15"/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ConsPlusNormal"/>
        <w:spacing w:before="49" w:after="0"/>
        <w:ind w:firstLine="567"/>
        <w:jc w:val="both"/>
        <w:rPr/>
      </w:pPr>
      <w:r>
        <w:rPr>
          <w:rStyle w:val="Style17"/>
          <w:rFonts w:cs="Times New Roman" w:ascii="Times New Roman" w:hAnsi="Times New Roman"/>
          <w:color w:val="000000"/>
          <w:spacing w:val="-8"/>
          <w:sz w:val="28"/>
          <w:szCs w:val="28"/>
        </w:rPr>
        <w:t>№</w:t>
      </w:r>
      <w:r>
        <w:rPr>
          <w:rStyle w:val="Style17"/>
          <w:rFonts w:cs="Times New Roman" w:ascii="Times New Roman" w:hAnsi="Times New Roman"/>
          <w:color w:val="000000"/>
          <w:spacing w:val="-8"/>
          <w:sz w:val="28"/>
          <w:szCs w:val="28"/>
        </w:rPr>
        <w:t>1.5.1 в части обеспеченности  принят на основе свода правил «СП 32.13330.2012. Свод правил. Канализация. Наружные сети и сооружения. Актуализированная редакция СНиП 2.04.0385», утвержденного Приказом Министерства регионального развития Российской Федерации от 29.12.2011 №635/11 (с последующими изменениями).</w:t>
      </w:r>
    </w:p>
    <w:p>
      <w:pPr>
        <w:pStyle w:val="ConsPlusNormal"/>
        <w:spacing w:before="49" w:after="0"/>
        <w:ind w:firstLine="709"/>
        <w:jc w:val="both"/>
        <w:rPr>
          <w:rStyle w:val="Style17"/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Обоснование расчетных показателей и предельных значений расчетных показателей минимально допустимого уровня обеспеченности объектам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 xml:space="preserve">в области культуры и дос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ного значени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7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i/>
          <w:iCs/>
          <w:sz w:val="28"/>
          <w:szCs w:val="28"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льского посел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.1  №1.1.3, №1.2.1 в части обеспеченности и территориальной доступности приняты на основе</w:t>
      </w:r>
      <w:bookmarkStart w:id="16" w:name="Par27112"/>
      <w:bookmarkEnd w:id="16"/>
      <w:r>
        <w:rPr>
          <w:rFonts w:cs="Times New Roman" w:ascii="Times New Roman" w:hAnsi="Times New Roman"/>
          <w:sz w:val="28"/>
          <w:szCs w:val="28"/>
        </w:rPr>
        <w:t xml:space="preserve">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NSimSun" w:cs="Times New Roman" w:ascii="Times New Roman" w:hAnsi="Times New Roman"/>
          <w:color w:val="000000"/>
          <w:sz w:val="28"/>
          <w:szCs w:val="28"/>
        </w:rPr>
        <w:t>№</w:t>
      </w:r>
      <w:r>
        <w:rPr>
          <w:rStyle w:val="Style17"/>
          <w:rFonts w:eastAsia="NSimSun" w:cs="Times New Roman" w:ascii="Times New Roman" w:hAnsi="Times New Roman"/>
          <w:color w:val="000000"/>
          <w:sz w:val="28"/>
          <w:szCs w:val="28"/>
        </w:rPr>
        <w:t>1.2.2 в части:</w:t>
      </w:r>
      <w:bookmarkStart w:id="17" w:name="__UnoMark__270223_1545816258"/>
      <w:bookmarkEnd w:id="17"/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NSimSun" w:cs="Times New Roman" w:ascii="Times New Roman" w:hAnsi="Times New Roman"/>
          <w:sz w:val="28"/>
          <w:szCs w:val="28"/>
        </w:rPr>
        <w:t xml:space="preserve">обеспеченности принят на основе </w:t>
      </w:r>
      <w:r>
        <w:rPr>
          <w:rFonts w:cs="Times New Roman" w:ascii="Times New Roman" w:hAnsi="Times New Roman"/>
          <w:sz w:val="28"/>
          <w:szCs w:val="28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pacing w:val="-8"/>
          <w:sz w:val="28"/>
          <w:szCs w:val="28"/>
        </w:rPr>
        <w:t>территориальной доступности принят на основе СП 42.13330.2016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NSimSun" w:cs="Times New Roman" w:ascii="Times New Roman" w:hAnsi="Times New Roman"/>
          <w:color w:val="000000"/>
          <w:sz w:val="28"/>
          <w:szCs w:val="28"/>
        </w:rPr>
        <w:t>№</w:t>
      </w:r>
      <w:r>
        <w:rPr>
          <w:rStyle w:val="Style17"/>
          <w:rFonts w:eastAsia="NSimSun" w:cs="Times New Roman" w:ascii="Times New Roman" w:hAnsi="Times New Roman"/>
          <w:color w:val="000000"/>
          <w:sz w:val="28"/>
          <w:szCs w:val="28"/>
        </w:rPr>
        <w:t>1.3.1 в части обеспеченности и территориальной доступности принят на основе</w:t>
      </w:r>
      <w:bookmarkStart w:id="18" w:name="Par271121"/>
      <w:bookmarkEnd w:id="18"/>
      <w:r>
        <w:rPr>
          <w:rStyle w:val="Style17"/>
          <w:rFonts w:eastAsia="NSimSu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"/>
        <w:ind w:firstLine="540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Обоснование расчетных показателей и предельных значений расчетных показателей минимально допустимого уровня обеспеченности объектам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в области физической культуры и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ого значени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5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i/>
          <w:iCs/>
          <w:sz w:val="28"/>
          <w:szCs w:val="28"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льского посел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 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 Методических рекомендаций по размещению объектов массового спорта в субъектах Российской Федерации, СП 42.13330.2016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П 42.13330.2016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2 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 и Методических рекомендаций по размещению объектов массового спорта в субъектах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П 42.13330.2016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3 </w:t>
      </w:r>
      <w:bookmarkStart w:id="19" w:name="__DdeLink__2126_4142719471121212"/>
      <w:r>
        <w:rPr>
          <w:rFonts w:cs="Times New Roman" w:ascii="Times New Roman" w:hAnsi="Times New Roman"/>
          <w:sz w:val="28"/>
          <w:szCs w:val="28"/>
        </w:rPr>
        <w:t>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Методических рекомендаций по размещению объектов массового спорта в субъектах Российской Федерации;</w:t>
      </w:r>
      <w:bookmarkStart w:id="20" w:name="__DdeLink__14545_26008343841212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П 42.13330.2016.</w:t>
      </w:r>
      <w:bookmarkEnd w:id="20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4. 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и Методических рекомендаций по размещению объектов массового спорта в субъектах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П 42.13330.201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Обоснование предельных значений расчетных показателей минимально допустимого уровня обеспеченност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объектами в области ритуальных услуг (места погребения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ого значени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6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i/>
          <w:iCs/>
          <w:sz w:val="28"/>
          <w:szCs w:val="28"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льского посел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_DdeLink__243119_16277724891"/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.1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.1, № 1.1.2 в части обеспеченности и территориальной доступности приняты на основе СП 42.13330.2016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.3 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 СП 42.13330.2016, санитарных норм и правил СанПиН 2.1.288211 «Гигиенические требования к размещению, устройству и содержанию кладбищ, зданий и сооружений похоронного назначения», утвержденных Постановлением Главного государственного санитарного врача Российской Федерации от 28.06.2011 №84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П 42.13330.2016.</w:t>
      </w:r>
    </w:p>
    <w:p>
      <w:pPr>
        <w:pStyle w:val="ConsPlusNormal"/>
        <w:overflowPunct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 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разделе 1.7 части 1 местных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i/>
          <w:iCs/>
          <w:sz w:val="28"/>
          <w:szCs w:val="28"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льского посел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 в части обеспеченности и территориальной доступности принят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2, №1.3, №1.4  </w:t>
      </w:r>
      <w:bookmarkStart w:id="22" w:name="__DdeLink__667500_1391788971311"/>
      <w:r>
        <w:rPr>
          <w:rFonts w:cs="Times New Roman" w:ascii="Times New Roman" w:hAnsi="Times New Roman"/>
          <w:sz w:val="28"/>
          <w:szCs w:val="28"/>
        </w:rPr>
        <w:t xml:space="preserve">в части обеспеченности приняты на основе </w:t>
      </w:r>
      <w:bookmarkEnd w:id="22"/>
      <w:r>
        <w:rPr>
          <w:rFonts w:cs="Times New Roman" w:ascii="Times New Roman" w:hAnsi="Times New Roman"/>
          <w:sz w:val="28"/>
          <w:szCs w:val="28"/>
        </w:rPr>
        <w:t>СП 42.13330.201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5 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 СП 42.13330.2016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на основе СП 42.13330.201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6.1, №1.6.2 в ча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и приняты на основе </w:t>
      </w:r>
      <w:bookmarkStart w:id="23" w:name="__DdeLink__260077_10465472142"/>
      <w:r>
        <w:rPr>
          <w:rFonts w:cs="Times New Roman" w:ascii="Times New Roman" w:hAnsi="Times New Roman"/>
          <w:sz w:val="28"/>
          <w:szCs w:val="28"/>
        </w:rPr>
        <w:t>Письма Министерства регионального развития Российской Федерации от 14.12.2010 №42053ИБ/14 «Об утверждении Предложений по благоустройству придомовой территории в части детской спортивно-игровой инфраструктуры</w:t>
      </w:r>
      <w:bookmarkEnd w:id="23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ы на основе СП 42.13330.2016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6.3 в части обеспеченности и территориальной доступности принят на основе СП 42.13330.2016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6.4 в ча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 принят на основе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истерства строительства и жилищно-коммунального хозяйства Российской Федерации от 13.04.2017 №711/пр (далее  Методические рекомендации для подготовки правил благоустройства);</w:t>
      </w:r>
    </w:p>
    <w:p>
      <w:pPr>
        <w:pStyle w:val="ConsPlusNormal"/>
        <w:ind w:firstLine="567"/>
        <w:jc w:val="both"/>
        <w:rPr/>
      </w:pPr>
      <w:bookmarkStart w:id="24" w:name="__DdeLink__1117453_413280902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анитарных норм и правил СанПиН 2.1.2.264510 «Санитарно-эпидемиологические требования к условиям проживания в жилых зданиях и помещениях», утвержденных постановлением Главного государственного санитарного врача Российской Федерации от 10.04.2010 №64 (с последующими изменениями).</w:t>
      </w:r>
      <w:bookmarkEnd w:id="24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6.5 </w:t>
      </w:r>
      <w:bookmarkStart w:id="25" w:name="__DdeLink__1131529_10054792351"/>
      <w:r>
        <w:rPr>
          <w:rFonts w:cs="Times New Roman" w:ascii="Times New Roman" w:hAnsi="Times New Roman"/>
          <w:sz w:val="28"/>
          <w:szCs w:val="28"/>
        </w:rPr>
        <w:t>в части обеспеченности и территориальной доступности принят на основе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СП 42.13330.201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 Обоснование предельных значений расчетных показателей минимально допустимого уровня обеспеченности объектами в области</w:t>
      </w:r>
      <w:bookmarkStart w:id="26" w:name="__DdeLink__5825422_335694508511"/>
      <w:bookmarkEnd w:id="26"/>
      <w:r>
        <w:rPr>
          <w:rFonts w:cs="Times New Roman" w:ascii="Times New Roman" w:hAnsi="Times New Roman"/>
          <w:b/>
          <w:bCs/>
          <w:sz w:val="28"/>
          <w:szCs w:val="28"/>
        </w:rPr>
        <w:t xml:space="preserve"> хранения транспортных средств местного значени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, содержащихся в разделе 1.7.1 части 1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иляйского сельсовета Наровчат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нзе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1, №1.2 в части обеспеченности и территориальной доступности приняты на основе свода правил «СП 42.13330.2011. Свод правил. Градостроительство. Планировка и застройка городских и сельских поселений. Актуализированная редакция СНиП 2.07.0189*», утвержденного Приказом Минрегиона России от 28.12.2010 №820) (с последующими изменениями) (далее  СП 42.13330.201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1  №2.3, №2.5  2.32 в ча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и </w:t>
      </w:r>
      <w:bookmarkStart w:id="27" w:name="__DdeLink__298695_345959538"/>
      <w:r>
        <w:rPr>
          <w:rFonts w:cs="Times New Roman" w:ascii="Times New Roman" w:hAnsi="Times New Roman"/>
          <w:sz w:val="28"/>
          <w:szCs w:val="28"/>
        </w:rPr>
        <w:t>приняты на основе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 свода правил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42.13330.2016</w:t>
        </w:r>
      </w:hyperlink>
      <w:r>
        <w:rPr>
          <w:rFonts w:cs="Times New Roman" w:ascii="Times New Roman" w:hAnsi="Times New Roman"/>
          <w:sz w:val="28"/>
          <w:szCs w:val="28"/>
        </w:rPr>
        <w:t>. Градостроительство. Планировка и застройка городских и сельских поселений. Актуализированная редакция СНиП 2.07.0189*», утвержденного Приказом Министерства строительства и жилищно-коммунального хозяйства Российской Федерации от 30.12.2016 №1034/п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ы на основе СП 42.13330.201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4 в част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и </w:t>
      </w:r>
      <w:bookmarkStart w:id="28" w:name="__DdeLink__298695_3459595381"/>
      <w:r>
        <w:rPr>
          <w:rFonts w:cs="Times New Roman" w:ascii="Times New Roman" w:hAnsi="Times New Roman"/>
          <w:sz w:val="28"/>
          <w:szCs w:val="28"/>
        </w:rPr>
        <w:t>принят на основе</w:t>
      </w:r>
      <w:bookmarkEnd w:id="28"/>
      <w:r>
        <w:rPr>
          <w:rFonts w:cs="Times New Roman" w:ascii="Times New Roman" w:hAnsi="Times New Roman"/>
          <w:sz w:val="28"/>
          <w:szCs w:val="28"/>
        </w:rPr>
        <w:t xml:space="preserve"> свода правил «СП 251.1325800.2016. Свод правил. Здания общеобразовательных организаций. Правила проектирования», утвержденных Приказом Минстроя России от 17.08.2016 № 572/пр) (с последующими изменениям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доступности принят на основе СП 42.13330.2011.</w:t>
      </w:r>
    </w:p>
    <w:p>
      <w:pPr>
        <w:pStyle w:val="111"/>
        <w:numPr>
          <w:ilvl w:val="0"/>
          <w:numId w:val="3"/>
        </w:numPr>
        <w:spacing w:before="126" w:after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ила и область применения расчетных показателей, содержащихся в основной части </w:t>
      </w:r>
      <w:bookmarkStart w:id="29" w:name="__DdeLink__358501_1129944861"/>
      <w:r>
        <w:rPr>
          <w:rFonts w:cs="Times New Roman" w:ascii="Times New Roman" w:hAnsi="Times New Roman"/>
          <w:sz w:val="28"/>
          <w:szCs w:val="28"/>
        </w:rPr>
        <w:t>местных нормативов градостроительного проектирования Виля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Наровчат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нзенской области</w:t>
      </w:r>
      <w:bookmarkEnd w:id="29"/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ласть применения расчетных показателей местных нормативов градостроительного проектирования Виляйского сельсовета Наровчатского района Пензен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расчетных показателей местных нормативов градостроительного проектирования Виляйского сельсовета Наровчатского района Пензенской области распространяется на всю территорию Виляйского сельсовета Наровчат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Виляйского сельсовета Наровчат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ые показатели местных нормативов градостроительного проектирования Виляйского сельсовета Наровчат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оказатели местных нормативов градостроительного проектирования также примен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общественных обсуждений ил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ругих случаях, когда требуется учет и соблюдение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, предельных значений расчетных показателей минимально допустимого уровня обеспеченности объектами местного значения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ила применения расчетных показателей местных нормативов градостроительного проектирования Виляйского сельсовета Наровчат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производится для определения местоположения планируемых к размещению объектов местного значения муниципальных образований в документах территориального планирования, границ зон планируемого размещения таких объектов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 и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4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Style17">
    <w:name w:val="Посещённая гиперссылка"/>
    <w:qFormat/>
    <w:rPr>
      <w:color w:val="800000"/>
      <w:u w:val="single"/>
    </w:rPr>
  </w:style>
  <w:style w:type="character" w:styleId="Style18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19">
    <w:name w:val="Ссылка указателя"/>
    <w:qFormat/>
    <w:rPr/>
  </w:style>
  <w:style w:type="character" w:styleId="Emphasis">
    <w:name w:val="Emphasis"/>
    <w:basedOn w:val="Style10"/>
    <w:qFormat/>
    <w:rPr>
      <w:rFonts w:cs="Times New Roman"/>
      <w:i/>
    </w:rPr>
  </w:style>
  <w:style w:type="character" w:styleId="Style20">
    <w:name w:val="Выделение жирным"/>
    <w:qFormat/>
    <w:rPr>
      <w:b/>
    </w:rPr>
  </w:style>
  <w:style w:type="character" w:styleId="WW8Num2z5">
    <w:name w:val="WW8Num2z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11">
    <w:name w:val="Заголовок1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">
    <w:name w:val="Заголовок 11"/>
    <w:basedOn w:val="11"/>
    <w:next w:val="TextBody"/>
    <w:qFormat/>
    <w:pPr>
      <w:numPr>
        <w:ilvl w:val="0"/>
        <w:numId w:val="4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">
    <w:name w:val="Заголовок 21"/>
    <w:basedOn w:val="11"/>
    <w:next w:val="TextBody"/>
    <w:qFormat/>
    <w:pPr>
      <w:numPr>
        <w:ilvl w:val="0"/>
        <w:numId w:val="4"/>
      </w:numPr>
      <w:spacing w:before="200" w:after="120"/>
      <w:outlineLvl w:val="1"/>
    </w:pPr>
    <w:rPr>
      <w:b/>
      <w:bCs/>
      <w:sz w:val="32"/>
      <w:szCs w:val="32"/>
    </w:rPr>
  </w:style>
  <w:style w:type="paragraph" w:styleId="12">
    <w:name w:val="Название объекта1"/>
    <w:basedOn w:val="Normal"/>
    <w:qFormat/>
    <w:pPr>
      <w:widowControl/>
      <w:suppressLineNumbers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23">
    <w:name w:val="Обычный текст"/>
    <w:basedOn w:val="Normal"/>
    <w:qFormat/>
    <w:pPr>
      <w:widowControl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3">
    <w:name w:val="Заголовок таблицы ссылок1"/>
    <w:basedOn w:val="11"/>
    <w:qFormat/>
    <w:pPr>
      <w:suppressLineNumbers/>
    </w:pPr>
    <w:rPr>
      <w:b/>
      <w:bCs/>
      <w:sz w:val="32"/>
      <w:szCs w:val="32"/>
    </w:rPr>
  </w:style>
  <w:style w:type="paragraph" w:styleId="112">
    <w:name w:val="Оглавление 11"/>
    <w:basedOn w:val="IndexHeading"/>
    <w:qFormat/>
    <w:pPr>
      <w:tabs>
        <w:tab w:val="clear" w:pos="708"/>
        <w:tab w:val="right" w:pos="9867" w:leader="dot"/>
      </w:tabs>
    </w:pPr>
    <w:rPr/>
  </w:style>
  <w:style w:type="paragraph" w:styleId="31">
    <w:name w:val="Оглавление 31"/>
    <w:basedOn w:val="IndexHeading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">
    <w:name w:val="Оглавление 21"/>
    <w:basedOn w:val="IndexHeading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">
    <w:name w:val="Оглавление 41"/>
    <w:basedOn w:val="IndexHeading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26">
    <w:name w:val="Текст в заданном формате"/>
    <w:basedOn w:val="Normal"/>
    <w:qFormat/>
    <w:pPr>
      <w:widowControl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27">
    <w:name w:val="Без интервала"/>
    <w:qFormat/>
    <w:pPr>
      <w:widowControl/>
      <w:bidi w:val="0"/>
    </w:pPr>
    <w:rPr>
      <w:rFonts w:ascii="Liberation Serif;Times New Roman" w:hAnsi="Liberation Serif;Times New Roman" w:eastAsia="NSimSun" w:cs="Arial"/>
      <w:color w:val="auto"/>
      <w:kern w:val="2"/>
      <w:sz w:val="22"/>
      <w:szCs w:val="22"/>
      <w:lang w:val="ru-RU" w:bidi="hi-IN" w:eastAsia="zh-CN"/>
    </w:rPr>
  </w:style>
  <w:style w:type="paragraph" w:styleId="Style28">
    <w:name w:val="Содержимое врезки"/>
    <w:basedOn w:val="Normal"/>
    <w:qFormat/>
    <w:pPr>
      <w:widowControl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29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4">
    <w:name w:val="Нижний колонтитул1"/>
    <w:basedOn w:val="Style29"/>
    <w:qFormat/>
    <w:pPr/>
    <w:rPr/>
  </w:style>
  <w:style w:type="paragraph" w:styleId="Western">
    <w:name w:val="western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Style30">
    <w:name w:val="Обычный (веб)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67D4F8D10C1489327C71A148526185629D13388F48E3408477CD0F771DF3D5FA402D7C1967F2DCB25CEDEDm3Y5N" TargetMode="External"/><Relationship Id="rId4" Type="http://schemas.openxmlformats.org/officeDocument/2006/relationships/hyperlink" Target="consultantplus://offline/ref=AB75C11509224F0D55E7975D3E198B41122CD5E21E31D41BAACD0DA2478ADA782E8BBC5A49CCDE15FAD4A8C1Y0o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07:00Z</dcterms:created>
  <dc:creator>Ckanovo</dc:creator>
  <dc:description/>
  <cp:keywords/>
  <dc:language>en-US</dc:language>
  <cp:lastModifiedBy>Пользователь</cp:lastModifiedBy>
  <cp:lastPrinted>2020-03-25T16:18:00Z</cp:lastPrinted>
  <dcterms:modified xsi:type="dcterms:W3CDTF">2020-04-01T06:51:00Z</dcterms:modified>
  <cp:revision>23</cp:revision>
  <dc:subject/>
  <dc:title/>
</cp:coreProperties>
</file>